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EEPING PENNER PROD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i Tracke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Be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2003 by one guy from 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n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ttern data now stored in EMS. New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terns: 204 (v1.3: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tch slides different from v1.3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effect commands: tone portamento,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 slightly changed but sti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me swell new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wrote the player routine to work at 50 Hz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ousy idiosyncratic speeds like before.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RPEGGIO, how s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lib tracker programmed in pure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standard QB library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it. Because i felt lik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thing in pure QB. And as a 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0UbELin/SPP aka Beni who show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QB is a spiritual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mong you that are familiar with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on relatively quickly.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ell you should probably try Cubase V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dren's toy. A legend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-line for each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mplemen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x: pitch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xx: pitch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xx: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: jump to posi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x: set volume to xx (0..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: jump to next position skipping xx (0..3F)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x: repeat x times from row containing 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: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: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x: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a simple prompt over the file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T with the command line option NOFILE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 Tracker modules are saved in a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 usually use .PIS as an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carnation of Beni Tracker (unreleas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sychisch Tracker". But, of course, do as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Byte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       S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N.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1        N.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?        Pattern map (N. of patterns *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Instrument map (N. of instruments *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Order list (Song length * 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Pattern data (N. of patterns * 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Instrument data (N. of instruments * 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4        "B.J." (v1.8 identifica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tern and instrum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, the intelligent format it is, sa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instruments that are used.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contain for each pattern (instrum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e number that was used for it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if You have this in Your (otherwise empty) ord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map, containing the indices of us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ending order,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2]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, the maps contain the order in that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ruments) are saved in the data block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tern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tern consists of 64 * 3 bytes where 3 byt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ooo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i iiii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 ....eeee 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note (0..12) as index into frequency table, 12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ment consists of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Op.1: Multiple/EG type/Vibrato/Amp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Op.2: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Op.1: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Op.2: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Op.1: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Op.2: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Op.1: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Op.2: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Op.1: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Op.2: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B.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v1.8 distinguish between module formats.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when loaded in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be enough for those who know. I w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ppreciate to see someone write in_pis.dll. Ha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_s@fastmail.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es "B.J."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ept secret. Not for "Bahoney and Jac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o is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 was a neighbour of mine that, despite being der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stuck to Quick BASIC and programmed several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ddle-scale games with it. He's kind of mal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t thrown out by his parents because he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and apprenticeship, and for other reason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 After having lived on the street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mmitted a crime (theft) that brought him in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 is now,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