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029166310"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61759339"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155452931"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52065982"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169387446"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511121789"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690242141"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070038662"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365635065"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292898885"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468371383"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890190146"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912981401"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817407409"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2045713362"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926828851"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943552696"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176873310"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130859212"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247805034"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937668370"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823716557"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779267143"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2126102423"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959008873"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712948687"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493103986"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774662684"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383518815"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031918112"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703472723"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505939352"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85879144"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356631727"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646448133"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622867452"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2357167"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