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27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n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 is Overrun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’m On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’ll Go On Off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oming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lp At Base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ve Flag, Base Clea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orting Carr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ing After F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coming Qu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e Is Clea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knowled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23:23:00Z</dcterms:created>
  <dc:creator>CE Lorenz, Jr.</dc:creator>
  <dc:description/>
  <dc:language>en-US</dc:language>
  <cp:lastModifiedBy>CE Lorenz, Jr.</cp:lastModifiedBy>
  <cp:lastPrinted>1998-02-21T18:46:00Z</cp:lastPrinted>
  <dcterms:modified xsi:type="dcterms:W3CDTF">1998-03-05T00:17:00Z</dcterms:modified>
  <cp:revision>5</cp:revision>
  <dc:subject/>
  <dc:title>F1</dc:title>
</cp:coreProperties>
</file>