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Doom II Save 1.71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****************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By: Nicholas Barnard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Prodigy: BVUA23C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Internet: ah646@dayton.wright.edu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wish you could have more than 6 saved games for Doom II or Did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asier to keep track of which saved game goes with which wad?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re's Doom II Save, a batch file that gives you 600 possibl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d Replace v1.0 (Included)  Find and Replace is Copyrighted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(Included with most current versions of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2SAVE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 - A list of all files that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 - A program to install Doom2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.EXE     - A file used durin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INI  - A file used durin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1.PRG    - Another resource file used durin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Zip to D2SAV171.ZIP file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install after you change 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You MUST install Doom2Save into the X:/DOOM/GAMES directory where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 DOOM in install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 want to save the current saved Doom Games select the s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and find the line in the D2SAVE.BAT file that has :xx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 is the saved game set you want, to save you games to.  Then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in front of the next DEL *.DSG line.  Run Doom Save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 game set you just selected.  Then remove the REM that you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DEL *.DS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m II Save just deletes the Saved games in the C:\DOOM2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result, any saved games saved while running not Doom Sav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st.  I recommend using only Doom Save to play Saved games with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Doom change to the C:\DOOM2\GAMES directory and start Doom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D2SAVE followed by the program you use to start Doo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:\DOOM2 directory.  Then select the Set of saved gam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There are 100 sets (00-99)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at you must type all numbers in 2 digits (i.e. 01 instead of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not use the Backspace (Delete Key) See technical Inf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another menu to come up instead of the one tha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up just save the menu in the file MENU.MEN in the \DOOM2\GAM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om II installed in a directory such as: C:\GAMES\DOOM2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UBST to use Doom II Save that comes with Dos 6.x.  Refer to you DO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use SUBST or type SUBST /? at any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file is Freeware, please distribute freely!  But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the Packing list, and distribute as D2SAVxxx.ZIP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2SAVxxx.LHA, D2SAVxxx.ARJ, or D2SAVxxx.ARC) where xxx i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to compile D2SAVE.BAT into a COM file but it seemed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 the compilers I tried.  If you find a compile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D2SAVE.BAT correctly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Modify Doom II Save and Distribute.  But, You mus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Freeware and provide a list of changes, update th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name.  Also please forward a list of changes (bugs fixes)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's may add their Ad's to this file.  But, I must ask that eac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1 ad a piece.  It annoys me to find BBS'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if you don't understand this. Its not necessary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batch file does is copy the Saved Games made by Doom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OM2\GAMES directory.  But, it renames the files.  The form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S##*.DS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## is the set Number and * is the saved g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the saved game set you are actually using 2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one for the tens digit and one for the ones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Written By: Nicholas Barnard.  Based on DoomSave 2.0 for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5 Revised By: Nicholas Barnard.  Based on DoomSave 2.5 for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7 Revised By: Nicholas Barnard.  Based on DoomSave 2.7 for Doom.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Bebe, and changed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71 Revised By: Nicholas Barnard.  A Small bug fix in the install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