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EtherLink III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therLink III family of adapters are all softw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cket driver is loaded the only requ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the software interrupt value `PKT_INT_NUM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terrupt is used for communication between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and should not be confused with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  As of version 1.09 of the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oftware interrupt values are in the range 0x60 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T and IOBASE parameters are intended to be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more than one EtherLink III board in the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dicates to the packet driver which board to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in ISA mode, use the IOBASE parameter.  On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EISA boards, or ISA boards in EISA mode, use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You should never use both IOBASE and SL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You have two EtherLink III ISA adapters i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is installed at I/O Base 300 hex and the other at 320 hex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card located at 300 hex and load it at soft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hex for use in a Windows environment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X9PD -w 0x60 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usage summary, enter 3C5X9P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om technical support for packet driver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Support@3mail.3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ER EtherLink III Packet Driver Doc v1.0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