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ds_Up - A Doom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04/94 - G. Whit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@stek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f.unt.edu    as wadsup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so wadsupex.zip contains sup files for Visual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clip.vbx      \ uploaded as wadsup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x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d.vbx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rt of NODE builder. (eg. BSP by Colin R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ds_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use. You shouldn't need to know all the intrica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 fi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 at building up the basic structure of your level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12 walled room? Just type in 12, click on the map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a 12 walled room. Move the corners of the room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 the mouse. Want a corridor off this room? Creat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ed room. Merge one of the walls with one of the w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oom. Move the rest of the corridor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ne. Everything is defaulted and you can run it from ther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dling with sidedefs, sectors, linedefs, vertexes. It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by the program. Change heights, textures, light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. Allows you to multi-task with DOOM itself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ing levels without all the tedious booting up of DOO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this only works if you don't a) Add/Delete Objects or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) change the structure of the rooms. In v1.3 of DOOM, 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ing for this functionality so you should be able to do this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ouch your DOOM.WAD file. (Unless you tell it t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ference Multi-Wads for GFX,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Wads_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irrational hatred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a powerful enough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fer getting into the structures of the WAD and have many lo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s to work them 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Wads_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Point, Click, Dra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D: Auto Gap detection featuring advice on whether players ca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, under roof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ave enabled (only registered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done on interfaces as opposed to zones for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level layout fr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def/linedef/etc structure hidden from user and presented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editor for creation of doors (including key operation)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simple mouse clicks. Easiest to use you're likely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mouse clicks on walls in map selects sector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WAD capability. Load up your DOOM wad (So you can view GFX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info) and load up the WAD(s) you want to work 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Full level building. This is in it's first incarnation and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atefully received. But, hey,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Any sector can now be made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vbrun300.dll, threed.vbx, picclip.vbx or cmdialog.vb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wsdsupe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*.vbx and *.dll into your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wadsup.ex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 your master DOOM file (DOOM.WAD) to enable gam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level to edit or load up a WAD file that you are alread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nished level as wadsup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NODE builder on the WAD. (eg. the excellent bsp by Colin R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f.unt.edu /pub/doom/wad_edit/bsp11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om on the finished wa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tmp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WAD builders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pload wads that work with episode 1. You are basicall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haven't paid for DOOM more levels to play with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ing them from buying. The least we can do is respect t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ool, like a hammer. Hit yourself over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ain't my faul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