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� ��          ���            � 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�     � � �  ���             �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   � ��        ������           � �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��      ���    ���������  � 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   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A U N C H     V E R S I O N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Launch Version 2.0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Krem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.krempel@flipflo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.krempel@spectru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XEN is a registered trademark of Id and Rav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M ][ is a registered trademark of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so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Launch is a program utility used to launch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en.  It will also FULLY support DOOM ][ if the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DEBUG options.  On exit, the program automatically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tings and reloads them the next time your run it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started, HEXL saves all of the options to a respons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amter file, and passes them on to the game's multi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, you may enter command line argument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HEXL, and the program will automatically pas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M ][ or HEXEN.  For example you may enter: HEXL -57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ass the argument -57600 to Doom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L also provides a handy phone book menu, where you ma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s names and phone numbers.  When you select a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will automatically set the program to dial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f you want to dial someone that the CALL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hone book, the Pwad Editing List alows you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 external game patches.  However, the program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less you make sure you have the Add Pwad List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HEXL 2.0 is FAR SUPERIOR to HEXL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options are the Modem setup: Choose your modem (F3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dit your macro strings (F4).  Unlike the PWA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, hitting escape from the Modem setup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ght saveing changes.  Choose your modem will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ODEM.CFG in the current directory, and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save all chat macros to HEXEN.CFG or DEFAULT.CFG (DO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review some basic option the user menu and som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asic connection types used to play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:        Connect to another player using a 14.4k Modem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Cable: Connect to another player using a serial c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Network:  Connect from 2 to 4 players using a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Vi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athod of connection, or how your going to link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yer. If your playing on an IPX Network or Serial C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ready connected" option should be selected.  Otherwise, you 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by modem or answer another player'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ommunications port that your modem is using. 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et on COM 2, but if you are not sure or you do not know ref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manual or check the jumpers (settings)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ase player classes, all with different stats in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, speed, and armor.  Note that this is basically pointles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DOOM ][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 Speed:    Armor:    Magic: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 Good      Good      Poor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  Average   Average   Average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     Average   Poor      Good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f "Random" class is chosen the game will randomly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lass to you during the game. In deathmatch mod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every time you die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ysem is set up for DOOM ][ mode, instea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er Class" apearring on the screen, the player numb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available.  This is a standard DOOM ][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efinitley optional.  If your going to use i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player number does NOT exceed the total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no other player is using the sam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wa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mply tells the program to add all patches under the Pw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selected, monsters in both gam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awn, or ressurect, in about 7-8 seconds after they di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skill level 5 (Nightmare in DOOM ]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program to shut off all monster activity in each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if this option is not selected, the players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 cooperatively.  When it is selected, all play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eachother during the game.  The game will als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many kills each player has, who killed who, and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t at the end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machines, DOOM and HEXEN are extremely slow or chopp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as built in to help speed up game play.  The maximu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, which is about running speed.  Although this may sound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tantly tells the other players that your on turbo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5 minutes it REALLY gets annoying.. so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et, each level will end after a given ammout of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ice on deathmatch mode, where sometimes pat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n exit.  Although through many hours of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the DOOM and HEXEN timers are slight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ows you to "Jump" directly to a level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ading games, DOOM and HEXEN refere to them as slots 1 to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or convenience HEXL referes to the as slots 1-6,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game.  Don't worry, HEXL already subracts 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game number to correc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xen only, This option allows you to take "Screen shots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iew during the game.  Hexen and Doom will sa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 format.  To take a screen shot during the game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xen, This only turns on the debugging startup mode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features of debugging in the game (if that 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n DOOM mode, it turns on debugging mode and allows you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hots u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th games, you can record a playable demo as a .LMP fi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ith Maxdemo set they cannot always be very long.  DOOM and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ccept demo files with a .LMP extension, so HEXL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 maximum of 9 characters in the recor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aximum size of the recording demo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, If you have any problems, complaints,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-mail me via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.krempel@flipflo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r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4 Hoover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, Ohio, 4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