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DooM .LMP "COMPET-N/doom2/nmare" Entry - Please forward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04-258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M04-258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04-258.LMP - NightM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using Doom2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2 -PlayDemo with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2 - Level 04 -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s    13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ems   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s   33%  and Time  02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 think this is one of my best lmps. Have I proved now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am a DooM-Hero ? [ Simon ? ] Or am I just the first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ched the exit? I tried for 4 days to complete this leve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 don't think there was any doubt that you are already a DooM H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eople - eg. see D2I-GIB.TXT - and you are the first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vel on NightMare! (Demonlord did it only after seeing this :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think 150 tries overall. Not bad, isn't it ? I know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have tried for a long time and still have not yet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Anthe ? Is this a challenge ? Or do you try first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other levels in NightMare ? Or to make your D2S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Steffen is out. &lt;Sniff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nthe didn't complete this level for D2I - see D2I-AAK.TXT -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he now could, though I have no idea what you meant about Steffe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dht-exams: I rate this level Ultra. Nobody wh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ane should even consider to try it as an Out-of-Bas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t's already in the *medium* level base set... though it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has *never* been completed for D2I - ie. D2I dht-exam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s had become a bit of a lottery. You just have to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get these "unfair" levels - D2I: 04 and D1I: 13 &amp; 15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the D1I level base is full you *must* do 13, 15, 19 AND 26 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see if some of these "Super-Doom-Heros" with 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s (The only real ones are D?Schwarzenegger) can rec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tle .lmp like this one. So, I think the COMPET-N si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 the better .LMP's, even if Simon sometimes betray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D2I. Hey, Simon, try to make a record in your site 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IG :-) to that - and I am trying... N2M3-118.ZIP - Does that count 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know which one: Level 30 "maxkills" should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Level 04 should be improvable. Watch the 1:33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 that I lost around five seconds. And I would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 the current.tab even if the lmps are still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- Just to get to know the times - Or mail it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, or you give me a NM04-??? ;-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 know I had got way behind with the updates, but this will improve 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BTW, how long did it take to upload the 535kB 30uvnet2 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ot long... Not at 8:30 am. - Half the time it took for CTN-APR1: 30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Kai-Uwe Humpert, who is now very pro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gazelle@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mpert@zib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Admin. Note ;-)  Sorry about messing up your .TXT --&gt;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;-) aka. The "Judge"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