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WadTool NW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/95 by Denis M�ller, TiC, denis@doomsday.sh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1] - Introduction &amp;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2]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3]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4]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5]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6] - Using NWT (short global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7] - Viewing graphic and playing sou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8] - Extracting resources (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9] - Inserting resources (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] - Editing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] - Viewing/Editing PName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2] - Using Sprites &amp; Flats in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3] - Working with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4] - Batch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5] - Versions, Changes, Bug fixes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6]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7] - Restrictions,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1]- Introduction &amp;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NWT at  your own risk. The software  in this archive 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without  warrenty of  any kind. The  author is not liable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damage caused 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as  Freeware. NO fee or paymen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. You are not allowed to chang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&amp; Doom 2 are trademarks of id software - of cours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tic was developed by Raven Software for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 is written by Rapha�l Quinet &amp; Brendon J Wy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ex &amp; DeuSF are written by Olivier Montan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ud &amp; Dmgraph are written by Bill Neis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dds/f are written by Bernd Kreime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2]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 software, rav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pha�l Quinet &amp; Brendon J Wyber for the great edi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k Leukart / Matt Fell for the Doom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ladimir (Wladows) Arnost, QA-Software (xarnos00@dcse.fee.vutbr.c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US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J Ski for the nice asm-listing of Doo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get it working with NWT ;( - but 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vier Montanuy for many, many helpful ad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T is  completely  written  in  plain  Turbo C  with a lot 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The  GIF save/load routines  are taken  from a SimTel CD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 The MUS-player  is written  by Vladimir Arnost. No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ere taken from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WT will not be converted for any other system. Get DeuTex &amp; DeuS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 another  system. If you  prefer  batch-wad-editing  try  Deu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raph or DM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DOES NOT WORK WITH SHAREWARE-DOOM/HERETIC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3]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WT you got a very  powerful tool in your hands. NWT will of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to do with your Doom, Doom 2 or Heretic W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(export) any  kind of resource  saving it to GIF, PCX, WAV, V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or WAD (PWA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(import) any kind of resource from GIF, PCX, VOC, WAV or RA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AD, PWAD or RA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 any graphic-resources in standard VGA 320x200x256 or as  hex 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ny sound resource through a SoundBlaster (or compatible)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 any existing MUS-data in your WAD-file through AdLib-F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cards (including Soundblaster Pro 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, delete and creat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or add new texture patches, includes  editing PNames resource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WAD, RAW or TXT files (for compatibility to DeuTex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hange  sprites or flats, you must pack all sprites/fla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AD - NWT will do it for you (replaces DMADDS/F &amp; Deu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way using Sprites &amp; Flats: merge your PWAD into your I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 any WAD (PWAD) file and extract (export) all resources you w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P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D cleaner - due to the use of tools (also NWT), a WAD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less stuff - NWT will rewrite your WAD (IWAD or PW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in two PWADs into one file - combines all resources into one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eatures possible with every version of Doom &amp; Doom 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eatures should work with Heretic too. Heretic and Doom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lette. The setup allows you to choose the palette. Also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re using different instrument setups! You have to save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MIDI from the Heretic-WAD to hear the original Heretic s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you'll never need any other tool, except a level edit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make new level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WT  you can  view a few  resources of  Rise Of The Triad too!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disappointed - only a few pics with the wrong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4]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T is a DOS program, you  don't need Wind*ws to  run it.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machine Doom runs on (in Dos). I can't guarantee that NW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, but it works  well on my 486. You need at  least 48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to run it and a mouse is and will 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 arrows it is probably a bit slow because of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 resource data  on the  screen. Norton's SPEEDISK make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s does cache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enu  idea  is taken  from 'Wad Tools 1.00' by  Jeff Miller. (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 think). First I wanted a tool like this but it became monst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basic knowledge of the structur of WAD files is required.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add a PWAD to Doom, how to use  sprites in PWAD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resource is - stop here and read the Doom Spec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5]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rst start NWT will prompt you to setup the program.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keys to  change the  configuration. Press RETURN to 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ESCAPE ends without saving keeping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choose the palette - Doom or Heret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'Primary graphic output file' means  that NWT will give 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 this  extension. If you set it to GIF now and you want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just type a  filename with this extension later. NWT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get the forma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t is useful to  have a  window and the  original palet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graphic resources. If you want it, just move the X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edit the  setup anytime you  wish. Just press ALT-S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WT.CFG before starting NW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 hear some MUS-files, be sure  to copy GENMIDI.OP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6]- Using 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use NWT in  menu mode or  batch mode. Some  functions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 batch mode, others are not in  menu mode. See section '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s' for  details. To use  menu mode, just start NW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 first view, NWT seems  to be a  bit confusing... Try it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how easy it is. If you  can't get it, print out 1STSTEPS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7]- Viewing graphic and playing sou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a  graphic resource or  play a voice resource through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SoundBlaster , just  push RETURN. NWT will  check the  re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ype of it. You  can't view any  non-graphic  resources.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speaker sound resources (DPxxxxxx). To view a hex dump of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1 and use the arrow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ersion 1.2 you can also  play the MUS-sound-resources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-FM  compatible  soundcard (including  SoundBlaster Pro stereo)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TURN to play a song, then press ESC to stop it or SPAC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n background while editing your WAD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detailed information about the MUS-player, e-mai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imir (Wladows) Arnost, QA-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y some  voice resources while  music is playing in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the voice output is lower, because of tim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:the SoundBlaster base address MUST be 220h or 240h for voi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8]- Extracting resources (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extract a  single resource to a RAW file, just  choose the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 &amp; Down  arrows and  push F2. You  can change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or just press RETURN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want more than one resource  to extract, mark the resour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finally push F2. NWT will now extract all marked resources.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gain to unmark a single resource or press F10 to  unmark all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tract  resources to GIF/WAV files, type F3 - NWT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very single resource (if 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tract  to a PWAD file type F4 - if the PWAD file already exist, 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APPEND resources  not existing  in  the PWAD. If  a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n it, NWT will overwrite it leaving the old one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e  old one is useless, but writing  everytime the hole PWA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 time. If you got all  resources you  want in it,  just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 with NWT. (Btw: Dmgraph &amp; Dmaud are doing it mostly the same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o a new PWAD, change the name or delet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9]- Inserting resources (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import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 into existing IWAD (opened DOOM.WAD or alternate PW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 into existing/new PW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 with saving to 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seems to be a bit confusing but it i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got a resource  as a RAW file and you want it to be a PWA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F6 and  change or confirm  the given name. Done. NWT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 files the same way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with importing GIF &amp; WAV. Key command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Import RAW file into IWAD (changing your DOOM.W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- Import RAW file into PWAD (append/overwrite if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- Import GIF/WAV into IWAD, NWT will check type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- Import GIF/WAV into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- Import GIF/WAV to RAW, just converting GIF/WAV to 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rite a  resource into the main IWAD file, NWT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old length  of it, smaller  resources will  be overwritten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ended at the end of the file. (just like Dmgraph &amp; Dm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mport a resource from a GIF or PCX file, the size of i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riginal resource! (you  don't have to  save your  graph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rect size, but you MUST  save your new  graphic in the 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!) - but you can  change the size and offsets  after typ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To make it a bit more confusing, you can only enter new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sets if you are inserting sing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want to  import a new WAV or VOC file, they MUST have 1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per second! Convert it with your sound-editor before 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ersion 1.3 (and higher) it is possible to  insert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The import-function just overwrites a existing resource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- with this  new feature you can (real) insert a resource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of your choice! The last step for a  complete resource is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ted data with the normal F-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ert a  new resource just  press the INSERT key. NWT will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source at the  current cursor position.  Now NWT will 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 name for it. After this the resource has a length of  0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act position in  the WAD file. Just import graphic, sound or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 a type, size and position. That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very useful command is ALT-E. After importing several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prites, often you have to correct the sizes &amp; offset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can re-enter this 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10]- Editing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 very nice feature of NWT. You can edit old texture-patch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m. Also you can edit completely new patches, with ne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m in Doom or in DEU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 save the  new texture  data as  RAW, WAD or TXT files. T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lain method  of DeuTex to  edit new textures. You can  use DeuT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new data for Doom. (but wh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a  new texture-patch, you must find the texture resour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WAD first. In Doom there are two of them, TEXTURE1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TEXTURE2 for the walls used in the registered version.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 resource list of NWT, just type ALT-T or type the word '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WT will search for it. Choose the one you want (in Doom 2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resource) and push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T will  now show a list of all texture-patches defined in this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Press RETURN to  view one, F1 to list the  used  patch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exture-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edit a texture-patch  type F2, confirm the given name or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en confirm or enter the output filename. NOTE: the extension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the format to save. The next important parameter is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patch. Don't  use  any  exotic size, normal  textures are 256x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x64, 64x128... The  largest texture may be 256x128. Avoid  odd numbe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m of the  sizes of all  wall patches used  must be &lt;= 64k. NW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 maximum of used  patches to 64. This  is the  maximum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&amp; Doo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 entered the size, NWT will list all PNAMES. Doom  all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resources  for texture  patches  listed  in  this PNAMES-lis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could put all  graphic resources in  this list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l. Now you can  mark all PNames you  want for your  new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NWT will display the name of a texture using this PName so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 choose them  without viewing all PNames. (Because these P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urce-names  they are  not called CEMENT or GRAY, mostly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ALLxxx, not giving any idea of their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marked all PNames you want, type F2 again. Now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exture patch. Simply  push SPACE to add a patch to your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WT will switch to  graphics mode and you can place the patch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Press RETURN to confirm or escape to abort placing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n  textmode you can  view your texture (F2), list the patch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(F1) or clear the hole patch (F3), if you don't like it. Pus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 another patch, save the texture  with F10 or press ESCAP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save the texture, NWT will read the hole  texture data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if existing) and overwrite it with your changes.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a lot of new textures saving them in the same file.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e same texture many times, overwriting it everytim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ave every texture patch in a  single file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m to  one texture resource! (You can't add two PWA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ource to Doom or DEU - one will overwrite the 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about texture editing. Trial and error is the  b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11]- Viewing/Editing PName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oom IWAD needs this  resource. It's a list of wall patch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extures  resources. For more information read the Doom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WT you are able to edit this list; editing means adding &amp;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resources). To view/edit  the PNames  list, press ALT-P. Typ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resource, F2 to  add pnames or F3 to delete pnames. You ca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name and delete them all by pressing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are a lucky guy trying to  irritate Doom - just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names and  start Doom. All other people - don't try to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pnames. This function is implemented only for deleting p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aving  texture-resources, you  can't save  this pnames-lis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main IWAD - better  save as a RAW file and  insert this RA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to your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12]- Using Sprites &amp; Flats in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your own Sprites &amp; Flats in your levels you h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ave your pictures direct into the Doom (2) I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'destroys' your IWAD,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Put your pictures into PWADs and add ALL other sprites 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T, DEUTEX or DM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slow, takes a lo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but keeps your IWA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erge your PWAD (including only resources you really wan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Doom/Heretic main I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choice is the  easiest and  fastest way to use Sprites &amp; Fl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 any other resources in your PWAD too - no problem. Alas, 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hange the IWAD  a bit. But with NWT it is  possible to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D anyti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story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 december I received a  Grenade/Crossbow patch. I was wonder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d  to change the weapons  without any tool... they just 'replac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ources  not existing in  the IWAD.  Mmmmhhh...  Then I  tri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with  the Doom IWAD and it  worked great. I think DeuTex is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the same  way... That's  why I used the  DeuTex-commands  -merg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using the NWT -merge command you always have to add your PW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Doom (2) or Heretic.  If you want to run  Doom without your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to restore  Doom first. Both  functions are only  chang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your main IWAD - therefore it is very fast and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not to change the IWad after merging it. It's safe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WAD file, extract  resources - be careful with changing sprit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resources. Better restore it 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merge-feature of NWT is different than DeuTex's!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with NWT and restore with DeuT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13]- Working with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WT  you  can  view  the  resource  directory  of any PWA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single or all resources to  other PWADs (appending them) 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 editing (GIF, WAV). Also, you  can  load a PWAD and  delet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you  want. Simply type '-' to  delete a resource.  Of cour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resources will be deleted. I decided to use this key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dangerou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n a PWAD type ALT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WT will NOT delete the resources, it will change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ned PWAD. After  deleting  some  resources, I recommend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command -c (WAD-clea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PWADs only with authors agre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ad a PWAD, it will be named as the active IWAD file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ave any  resource  into IWAD now, it will  be  written 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PWAD. Of course your PWAD is still a P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14]- Batch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will list all parameters available at the command line for NW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WT -file wadfile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orce NWT to load an alternate WAD file. The WAD file i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AD, because it replaces the (normally loaded) DOOM.WAD file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really a IWAD file. With this option you can edit several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out having any Doom versio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like to edit new textures in this kind of IWAD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ntain the TEXTURE &amp; PNAMES resource! Of course all P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ll patches) are needed! (So, better edit new textures h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.WAD load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WT -c wadfile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write any WAD file completely. Because after us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NWT) there may be unused stuff in WADs. Can tak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NWT -c doom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WT -as wadfile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dd all sprites not existing in your wad. If you got no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in your PWAD, NWT will export all sprit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any other resources in your PWAD too.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ere must be a Doom IWA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NWT -as mywad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WT -af wadfile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above but flats (floor &amp; ceiling tex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NWT -af thesame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WT -merge wadfile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 merge a PWAD (wadfile.wad) to your Doom IWAD.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you can restore your IWAD; you don't need  the PWAD to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WAD file. This is a  very safe way to use  Sprites &amp; Flats (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sources of course) with Doom/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'Using Sprites &amp; Flats in PWADs'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WT -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tore  your IWAD anytime  you want. NWT will  check the 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ing without 'merging'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WT -join file1.wad file2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oin two PWADs copying all resources from file2.wad to file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ng file1.wad. NWT will not check both texture &amp; pnam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15]- Versions, Changes, Bug fixes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, 11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11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arious littl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mgraph-GIF-bug fixed (because dmgraph adds unused extra stuff to G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etter editing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directory display (can display a maximum of 1500 files/dir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irectory sort by NAME or DATE - default settings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feature: editing PName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feature: deleting resources from your opened WAD, very usefu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WT now remembers the name of the last texture file &amp; the last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peed up (file in-ou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ore free memory for resources (see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aker sound output does not work anymore due to chan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, mayb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, 1/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ittle WAV/VOC-save bug fixed (those shitty little bugs...ar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feature: added MUS-play routine - thanks to V.Arnost, grea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feature: renaming resources is now possible (ALT_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feature: Merge a PWAD into your IWAD, see 'Using Sprites &amp; Fla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DOS Shell; there is not much memory left, but it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ricky VILE-filename bug fixed (replaces [\] with 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version does not work with Shareware-Doom anymore, hop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etailed info about LMP-demos, you can view the textmode-resourc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oundblaster Base address (for voice output) is now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20h or 2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HERETIC support. All features should work. NW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hareware Here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a, 1/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y a new e-mail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, 1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arious littl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date/time &amp; attribute 'bu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pnames mem-alloc bug (ar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erge-feature is now better &amp; safer (batc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prite &amp; flat adding feature is better (batc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feature: '-join' command combines 2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feature: real inserting of resources - see section 9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feature: re-enter the size &amp; offset data of graphic resour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ng. Just press ALT-E. See section 9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index &amp; error message list to the documen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eived an updated version of NWT, be sure to delete NW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NW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16]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messages of NWT in batc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2: No DOOM.WAD, DOOM2.WAD or HERETIC.WAD found. Copy NW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oom/Heretic directory or use the command 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3: Not enough memory. Kill some TSR's, free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think 480k free memory should be enough to run NW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are error messages of the program in menu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                                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show/play this resource!           | The tagged resourc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graphic or soun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reading file!                      | The file does not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filename is wrong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writing file!                      | Not enough disk spa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filenam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export. No GIF/WAV resource!       | The tagged resourc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graphic or soun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playing sound resource!            | Error message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Maybe wrong MUS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not enough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 base address error!         | Invalid base addres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Setup (ALT-S)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Or your sound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responding correctly,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import. No GIF/WAV resource!       | The tagged resourc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graphic or soun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find texture-resource!             | Appears if you wanted NW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search for a textur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with ALT-T. The loaded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contains no textur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impossible - no pnames marked!   | To edit a (new) tex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must mark some PNa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See section 1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save. No texture edited!           | Says it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add.Reached maximum of 64 patches! | See section 1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add. Reached maximum of 64k!       | See section 1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find PNames resource!              | Appears if you wanted NW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look for a pname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with ALT-P. The loaded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contains no pnam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not found. Can't play MUS-data.    | Your sound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respond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writing/opening MUS-data.          | Mostly write error;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disk space or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reading instr.data GENMIDI.OP2 !   | If you want to play some 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resources, be su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GENMIDI.OP2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directory. If not,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resource GENMIDI as a RA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and rename it to O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This resource already exists!   | Only a warning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renamed a resource, NW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for dou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del/ren/ins! Restore IWad first!   | Your IWad is mer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PWAD - to delete/rename/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some resources,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IWa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mark more than one unknown entry! | There are one or m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(just created)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You can only import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time to specify the siz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offsets! Press F10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every singl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size!                            | The X or Y size of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resource is 0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Tha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edit. No graphic resource.         | The only resourc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edit are graphic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with sizes &amp; offsets.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got no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17]- Restrictions,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NWT is restri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PWAD allows a maximum of 3500 resources, the Doom or Doom 2 I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contain a maximum of 3500 resources, 500 PNames and 500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ne texture re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MIDI.OP2 is the instrument file used by the MUS-player.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is file into your NWT directory! If you are missing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he resource GENMIDI as a RAW-file and rename it to GENMIDI.O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WT you can view a few resources of Rise Of The Triad too!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disappointed - only a few pics with the wrong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think I will add further support for ROTT - it's not that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ch problems (Apogee's WAD is not really a WAD) - so, only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ant m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eived only a few mails since last version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What do you think? Do you like it?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ny ideas? Comments? Suggestions? Bug reports?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write this document (my english is beschissen...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me and g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: Please upload this program wherever you are on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ermans only: Wo sind eigentlich die ganzen WAD-Kreativ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utschland? Ich habe noch nicht eine einzig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z�glich NWT be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/95 Denis M�ller,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s@doomsday.sh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Error +49-4351-2796, login as gast/gast (g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