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OM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ob Rega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AHEAD!! Type in all the codes ya know,I don't 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can get out your editor and look where everything is too, it wouln,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difference. Ya just will not be able to memorize it all and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you tired of killin an squishin and shumuckin everything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n the capture mode. There are monster traps ( 5 or 6 of e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eport them to jail. But ya gota get em to cross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Hints? Course ya do! There in the game. Not all of e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ll the keys and some new suprises can be found out by vis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bbermouth. But a... watch where ya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ome places where ya should stay out da road just like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my told ya once. And of course there are places ya shouldn't go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int gonna tell ya where day are cause you gonin there any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yes YES. It may be a little slow but then it's BIG. Besid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been makeing these games for 2 or 3 months which says a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'm using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..................WOW this is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EX................Couldn't add anythi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O................Windows shell for DE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ESTRATOR PLUS.....How I mad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EDIT..............Used it for all the new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PAINT..............Great paint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is stuff is either shareware or freeware and I recom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. I registered it all cause ya know.... I wan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 the trick is to get to know DOOMSTONE real we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enging some dude to a deathmatch. I woulda spent more time on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this other idea for a game in doom with ALL new sprites.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your feedback though so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Rega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5764.26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usic, art, and sounds were created by myself and if you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only ask that you make mention of that fact. Other wi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ing money with it....... just help yourself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