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62233374"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6005128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77820265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39716547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9078743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7626883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14674556"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617274388"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46607491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71824133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61167376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71498602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787742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98692661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8265290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0852947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24582570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07746620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67597095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8408909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