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801095822"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676881579"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2046887390"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472052511"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303786375"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400682071"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381863603"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