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>ANCESTRAL 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NCESTRAL WAR made by Yaran2@wanadoo.f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two races available : dwarves and orcs in easy mode with five spheres 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contains two underground lev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tory is about a young dwarf king : Thorin IV, and a powerfull orc leader, Gunbad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rin, the new dwarves king, thinks that the ancestral war against orc must be achieved, Gunbadad, the assassin of his father must be killed and the dwarves kingdom must be unif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 IT ! choose the thorin way and reassemble all dwarves in a mighty kingdom, avenge Thorin III, go and kill Gunbadad....  as you 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