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860732106"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834255365"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555606635"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413314585"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964751591"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596734338"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