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lo this is my first try at making my maps for all people so i hope you like i well have more out soon this is just my weather pack so no new stuff but rain or snow or some thing like that. I have used all these maps before so if theres a problem your the probl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se th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Unzip this file to your rougespear/data/mission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Host a game and this maps should be at the bottom of l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has Five maps 747 at night with snow,streets in day with snow, Bunkers late afternoon with hard rain(hard to snipe now hehe), kill house with a lot of fog no cheap shot on this one,and train yard with dawn light and a couple of cars and people to shot 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do not change names of maps or copy them or tell your friends you made them i put a lot of time in to this first maps of mine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