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80" w:leader="none"/>
        </w:tabs>
        <w:spacing w:lineRule="auto" w:line="240"/>
        <w:ind w:right="-540" w:hanging="0"/>
        <w:rPr>
          <w:rFonts w:ascii="Times New Roman" w:hAnsi="Times New Roman" w:eastAsia="Times New Roman" w:cs="Times New Roman"/>
          <w:sz w:val="32"/>
          <w:szCs w:val="32"/>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Introduction                             </w:t>
      </w:r>
      <w:r>
        <w:rPr>
          <w:rFonts w:eastAsia="Times New Roman" w:cs="Times New Roman" w:ascii="Times New Roman" w:hAnsi="Times New Roman"/>
          <w:b/>
          <w:bCs/>
          <w:color w:val="FFFF00"/>
          <w:sz w:val="36"/>
          <w:szCs w:val="36"/>
        </w:rPr>
        <w:t xml:space="preserve">WELCOME   </w:t>
      </w:r>
      <w:r>
        <w:rPr>
          <w:rFonts w:eastAsia="Times New Roman" w:cs="Times New Roman" w:ascii="Times New Roman" w:hAnsi="Times New Roman"/>
          <w:b/>
          <w:bCs/>
          <w:color w:val="FFFF00"/>
          <w:sz w:val="28"/>
          <w:szCs w:val="28"/>
        </w:rPr>
        <w:t xml:space="preserve">                       </w:t>
      </w:r>
      <w:r>
        <w:rPr>
          <w:rFonts w:eastAsia="Times New Roman" w:cs="Times New Roman" w:ascii="Times New Roman" w:hAnsi="Times New Roman"/>
          <w:b/>
          <w:bCs/>
          <w:color w:val="FFFF00"/>
          <w:sz w:val="32"/>
          <w:szCs w:val="32"/>
        </w:rPr>
        <w:t xml:space="preserve"> </w:t>
      </w:r>
      <w:r>
        <w:rPr>
          <w:rFonts w:eastAsia="Times New Roman" w:cs="Times New Roman" w:ascii="Times New Roman" w:hAnsi="Times New Roman"/>
          <w:b/>
          <w:bCs/>
          <w:color w:val="000000"/>
          <w:sz w:val="32"/>
          <w:szCs w:val="32"/>
        </w:rPr>
        <w:t>$7.95</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Welcome                                 </w:t>
      </w:r>
      <w:r>
        <w:rPr>
          <w:rFonts w:eastAsia="Times New Roman" w:cs="Times New Roman" w:ascii="Times New Roman" w:hAnsi="Times New Roman"/>
          <w:sz w:val="32"/>
          <w:szCs w:val="32"/>
        </w:rPr>
        <w:t xml:space="preserve">To the </w:t>
      </w:r>
      <w:r>
        <w:rPr>
          <w:rFonts w:eastAsia="Times New Roman" w:cs="Times New Roman" w:ascii="Times New Roman" w:hAnsi="Times New Roman"/>
          <w:b/>
          <w:bCs/>
          <w:sz w:val="32"/>
          <w:szCs w:val="32"/>
          <w:u w:val="single"/>
        </w:rPr>
        <w:t>UN</w:t>
      </w:r>
      <w:r>
        <w:rPr>
          <w:rFonts w:eastAsia="Times New Roman" w:cs="Times New Roman" w:ascii="Times New Roman" w:hAnsi="Times New Roman"/>
          <w:sz w:val="32"/>
          <w:szCs w:val="32"/>
        </w:rPr>
        <w:t>officia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The pack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Copyright                            </w:t>
      </w:r>
      <w:r>
        <w:rPr>
          <w:rFonts w:eastAsia="Times New Roman" w:cs="Times New Roman" w:ascii="Times New Roman" w:hAnsi="Times New Roman"/>
          <w:b/>
          <w:bCs/>
          <w:i/>
          <w:iCs/>
          <w:sz w:val="32"/>
          <w:szCs w:val="32"/>
        </w:rPr>
        <w:t>Command &amp; Conqu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Soviet Tactics                            </w:t>
      </w:r>
      <w:r>
        <w:rPr>
          <w:rFonts w:eastAsia="Times New Roman" w:cs="Times New Roman" w:ascii="Times New Roman" w:hAnsi="Times New Roman"/>
          <w:b/>
          <w:bCs/>
          <w:color w:val="FF0000"/>
          <w:sz w:val="32"/>
          <w:szCs w:val="32"/>
        </w:rPr>
        <w:t>RED</w:t>
      </w: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color w:val="FF0000"/>
          <w:sz w:val="32"/>
          <w:szCs w:val="32"/>
        </w:rPr>
        <w:t>ALERT</w:t>
      </w:r>
      <w:r>
        <w:rPr>
          <w:rFonts w:eastAsia="Times New Roman" w:cs="Times New Roman" w:ascii="Times New Roman" w:hAnsi="Times New Roman"/>
          <w:b/>
          <w:bCs/>
          <w:sz w:val="32"/>
          <w:szCs w:val="32"/>
        </w:rPr>
        <w:t xml:space="preserve"> </w:t>
      </w:r>
    </w:p>
    <w:p>
      <w:pPr>
        <w:pStyle w:val="Normal"/>
        <w:spacing w:lineRule="auto" w:line="240"/>
        <w:rPr>
          <w:rFonts w:ascii="Times New Roman" w:hAnsi="Times New Roman" w:eastAsia="Times New Roman" w:cs="Times New Roman"/>
          <w:i/>
          <w:i/>
          <w:i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Air defense                             </w:t>
      </w:r>
      <w:r>
        <w:rPr>
          <w:rFonts w:eastAsia="Times New Roman" w:cs="Times New Roman" w:ascii="Times New Roman" w:hAnsi="Times New Roman"/>
          <w:i/>
          <w:iCs/>
          <w:sz w:val="32"/>
          <w:szCs w:val="32"/>
        </w:rPr>
        <w:t>STRATEGY GUID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Air offense                             </w:t>
      </w:r>
      <w:r>
        <w:rPr>
          <w:rFonts w:eastAsia="Times New Roman" w:cs="Times New Roman" w:ascii="Times New Roman" w:hAnsi="Times New Roman"/>
          <w:sz w:val="32"/>
          <w:szCs w:val="32"/>
        </w:rPr>
        <w:t xml:space="preserve">By </w:t>
      </w:r>
      <w:r>
        <w:rPr>
          <w:rFonts w:eastAsia="Times New Roman" w:cs="Times New Roman" w:ascii="Times New Roman" w:hAnsi="Times New Roman"/>
          <w:i/>
          <w:iCs/>
          <w:color w:val="800000"/>
          <w:sz w:val="32"/>
          <w:szCs w:val="32"/>
        </w:rPr>
        <w:t xml:space="preserve">Christopher Alas </w:t>
      </w:r>
      <w:r>
        <w:rPr>
          <w:rFonts w:eastAsia="Times New Roman" w:cs="Times New Roman" w:ascii="Times New Roman" w:hAnsi="Times New Roman"/>
          <w:i/>
          <w:iCs/>
          <w:sz w:val="32"/>
          <w:szCs w:val="32"/>
        </w:rPr>
        <w:t>&amp;</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Ground defense                     </w:t>
      </w:r>
      <w:r>
        <w:rPr>
          <w:rFonts w:eastAsia="Times New Roman" w:cs="Times New Roman" w:ascii="Times New Roman" w:hAnsi="Times New Roman"/>
          <w:i/>
          <w:iCs/>
          <w:color w:val="008000"/>
          <w:sz w:val="32"/>
          <w:szCs w:val="32"/>
        </w:rPr>
        <w:t>Christopher Magnus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Ground of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ea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ea offen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Basic strateg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cout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ttacking your opponen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Using MIN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Detecting MIN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Defending ore patch(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Capturing ore patch(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Grouping forc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Defending Your BA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Nuclear secre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ank rus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potting SUB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Emplaced structure placemen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Hints &amp; Cheat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Ore patch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esla che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Naval che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ech cent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Allied tactic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he Sp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Using the Gap Ge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ir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ir of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ea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ea offen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ech cen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Help is on the way</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Visit/Join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Unit char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Mission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Units/Buildings FAQ</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One last wor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troduc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elcome! Commander to the Red Alert TACTICS &amp; Units Guide. Here you will find a WHOLE list of TACTICS. Choose your side, ALLIES or SOVIE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The Pack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Pack???  YES!! included Here, are 10 MAPS!! and a README fil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make sure to READ the text FILE fir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OPYRIGHT NOTIC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This article is Copyright 1997 by Christopher Ala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All rights reserved.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32"/>
          <w:szCs w:val="32"/>
          <w:u w:val="single"/>
        </w:rPr>
        <w:t>Soviet Tactic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VIET TACTICS so, read 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Air defense/offense   </w:t>
      </w:r>
      <w:r>
        <w:rPr>
          <w:rFonts w:eastAsia="Times New Roman" w:cs="Times New Roman" w:ascii="Times New Roman" w:hAnsi="Times New Roman"/>
          <w:b/>
          <w:bCs/>
          <w:sz w:val="28"/>
          <w:szCs w:val="28"/>
        </w:rPr>
        <w:object w:dxaOrig="15447" w:dyaOrig="116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pt;height:32.35pt" filled="f" o:ole="">
            <v:imagedata r:id="rId3" o:title=""/>
          </v:shape>
          <o:OLEObject Type="Embed" ProgID="" ShapeID="ole_rId2" DrawAspect="Content" ObjectID="_215941735" r:id="rId2"/>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soviets have the greatest air power, the MIG, the YAK,Chinook, and the HI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most commonly used is the MIG for its fast recharge, and powerfull missil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NOTE:you need a AIRSTRIP for MIGs and YAK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Use them in raid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backup for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soften up the enemy for ground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help in TANK RUS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destroy defense system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6.Build SAM sites around your base  </w:t>
      </w:r>
      <w:r>
        <w:rPr>
          <w:rFonts w:eastAsia="Times New Roman" w:cs="Times New Roman" w:ascii="Times New Roman" w:hAnsi="Times New Roman"/>
          <w:b/>
          <w:bCs/>
          <w:sz w:val="28"/>
          <w:szCs w:val="28"/>
        </w:rPr>
        <w:object w:dxaOrig="15449" w:dyaOrig="114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pt;height:31.3pt" filled="f" o:ole="">
            <v:imagedata r:id="rId5" o:title=""/>
          </v:shape>
          <o:OLEObject Type="Embed" ProgID="" ShapeID="ole_rId4" DrawAspect="Content" ObjectID="_1418957623" r:id="rId4"/>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hen you build a Air strip, you also get PARATROOPERS and SPY PLaN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use the paratroopers for scouting and the spyplane for checking the MAP/enemy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build a chinook, load tanyas in it, and send them via air-mail.</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Ground defense/offense  </w:t>
      </w:r>
      <w:r>
        <w:rPr>
          <w:rFonts w:eastAsia="Times New Roman" w:cs="Times New Roman" w:ascii="Times New Roman" w:hAnsi="Times New Roman"/>
          <w:b/>
          <w:bCs/>
          <w:sz w:val="28"/>
          <w:szCs w:val="28"/>
        </w:rPr>
        <w:object w:dxaOrig="15431" w:dyaOrig="120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pt;height:36.3pt" filled="f" o:ole="">
            <v:imagedata r:id="rId7" o:title=""/>
          </v:shape>
          <o:OLEObject Type="Embed" ProgID="" ShapeID="ole_rId6" DrawAspect="Content" ObjectID="_1413378358" r:id="rId6"/>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use your UNITS in a ATTACK do the follow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use the "TANK RUSH" strategy  (Go see TANK RUSH)</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put TANKS in front, infantry in the middle, and V2s in the ba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attack frequently their ORE TRUCK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CAUTION:when attacking enemy ORE TRUCKS they will send all there tanks to help the ore tru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hen attacking a base, attack from one side and the other side (double wammy!)</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use V2s far from the range of the enemy's defense but close enough to kill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defend Your base do the follow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post your units at the edge of your camp</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when your enemy attacks your base, counterattack HIS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build tesla coils around your base (see:emplaced building placemen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Sea offense and defense </w:t>
      </w:r>
      <w:r>
        <w:rPr>
          <w:rFonts w:eastAsia="Times New Roman" w:cs="Times New Roman" w:ascii="Times New Roman" w:hAnsi="Times New Roman"/>
          <w:color w:val="FFFFFF"/>
          <w:sz w:val="28"/>
          <w:szCs w:val="28"/>
          <w:u w:val="single"/>
        </w:rPr>
        <w:object w:dxaOrig="15474" w:dyaOrig="7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pt;height:18.5pt" filled="f" o:ole="">
            <v:imagedata r:id="rId9" o:title=""/>
          </v:shape>
          <o:OLEObject Type="Embed" ProgID="" ShapeID="ole_rId8" DrawAspect="Content" ObjectID="_1295330038" r:id="rId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re are several ways to protect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build around 5 groups of 4 subs nd post them around the outskirts of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build tesla coils at the edge of your base (next to water) for protec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put tanks at the waters edge of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don't build your base too close to the wa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 build multiple sub pens for faster sub crea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asic Strateg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Basic strategy is a list of strategies that can be used for ANY countr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se are the most used strategies including unit reference and the HOW-TO-DO-IT guid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Scout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t isVERY important that you SCOUT the map so you can get an idea of where you a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You can scout with ANY  unit you may have BUT, not all units should be for SCOUT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is a list of units GREAT for scouting the map (including SOVIET and ALLIED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1. Infantry   </w:t>
      </w:r>
      <w:r>
        <w:rPr>
          <w:rFonts w:eastAsia="Times New Roman" w:cs="Times New Roman" w:ascii="Times New Roman" w:hAnsi="Times New Roman"/>
          <w:b/>
          <w:bCs/>
          <w:sz w:val="28"/>
          <w:szCs w:val="28"/>
        </w:rPr>
        <w:object w:dxaOrig="11115" w:dyaOrig="162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5pt;height:30.65pt" filled="f" o:ole="">
            <v:imagedata r:id="rId11" o:title=""/>
          </v:shape>
          <o:OLEObject Type="Embed" ProgID="" ShapeID="ole_rId10" DrawAspect="Content" ObjectID="_1622450145" r:id="rId10"/>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 Grenader </w:t>
      </w:r>
      <w:r>
        <w:rPr>
          <w:rFonts w:eastAsia="Times New Roman" w:cs="Times New Roman" w:ascii="Times New Roman" w:hAnsi="Times New Roman"/>
          <w:b/>
          <w:bCs/>
          <w:sz w:val="28"/>
          <w:szCs w:val="28"/>
        </w:rPr>
        <w:object w:dxaOrig="11505" w:dyaOrig="166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pt;height:31.4pt" filled="f" o:ole="">
            <v:imagedata r:id="rId13" o:title=""/>
          </v:shape>
          <o:OLEObject Type="Embed" ProgID="" ShapeID="ole_rId12" DrawAspect="Content" ObjectID="_939463363" r:id="rId12"/>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3. Spy----VERY great for thi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4. Transport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5. APC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 Light Tan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 Rang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 Moble Gap Ge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Attacking your opponent    </w:t>
      </w:r>
      <w:r>
        <w:rPr>
          <w:rFonts w:eastAsia="Times New Roman" w:cs="Times New Roman" w:ascii="Times New Roman" w:hAnsi="Times New Roman"/>
          <w:b/>
          <w:bCs/>
          <w:sz w:val="28"/>
          <w:szCs w:val="28"/>
        </w:rPr>
        <w:object w:dxaOrig="3030" w:dyaOrig="22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8.9pt;height:111.3pt" filled="f" o:ole="">
            <v:imagedata r:id="rId15" o:title=""/>
          </v:shape>
          <o:OLEObject Type="Embed" ProgID="" ShapeID="ole_rId14" DrawAspect="Content" ObjectID="_1625468" r:id="rId14"/>
        </w:object>
      </w:r>
      <w:r>
        <w:rPr>
          <w:rFonts w:eastAsia="Times New Roman" w:cs="Times New Roman" w:ascii="Times New Roman" w:hAnsi="Times New Roman"/>
          <w:b/>
          <w:bCs/>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everal ways to attack your opponen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choose the best one for YOU!</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Tank RUSH your enemies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sneak attack your enemies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do the double side atta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4.send waves of tank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send an A-BOMB, then atta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6.Or any combination of thes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Using MINES  </w:t>
      </w:r>
      <w:r>
        <w:rPr>
          <w:rFonts w:eastAsia="Times New Roman" w:cs="Times New Roman" w:ascii="Times New Roman" w:hAnsi="Times New Roman"/>
          <w:b/>
          <w:bCs/>
          <w:sz w:val="28"/>
          <w:szCs w:val="28"/>
        </w:rPr>
        <w:object w:dxaOrig="15387" w:dyaOrig="117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85pt;height:32.7pt" filled="f" o:ole="">
            <v:imagedata r:id="rId17" o:title=""/>
          </v:shape>
          <o:OLEObject Type="Embed" ProgID="" ShapeID="ole_rId16" DrawAspect="Content" ObjectID="_1283854918" r:id="rId16"/>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ome people think mines are not good to u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Maybe because of the time needed to place them,or just putting them dow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But this is not true, mines are good, if you know how to place the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n order to use your mines as good as possible, try some of these thing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Lay mines in the ore field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place them in front of your ba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3.put them on BRIDGES or (and SMALL entranc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Detecting Mines  </w:t>
      </w:r>
      <w:r>
        <w:rPr>
          <w:rFonts w:eastAsia="Times New Roman" w:cs="Times New Roman" w:ascii="Times New Roman" w:hAnsi="Times New Roman"/>
          <w:b/>
          <w:bCs/>
          <w:sz w:val="28"/>
          <w:szCs w:val="28"/>
        </w:rPr>
        <w:object w:dxaOrig="15387" w:dyaOrig="117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85pt;height:32.7pt" filled="f" o:ole="">
            <v:imagedata r:id="rId19" o:title=""/>
          </v:shape>
          <o:OLEObject Type="Embed" ProgID="" ShapeID="ole_rId18" DrawAspect="Content" ObjectID="_1607659906" r:id="rId1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Here are some ways to detect MINE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run over them (not recommende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Observe and remember where the mine layers lay their mines, and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troy them with weapons fi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3.Actively sweep the territory in front of you with weapons fire. (V2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ocket launchers make the best mine busters, followed closely by grenadiers and artillery shell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4.If a mine layer drops a mine in an ore field, you can't destroy it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even if you know exactly where it is. (to destroy the MINE, send a rifle man on it then FORCE attack him)</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Defending ore patch(es)   </w:t>
      </w:r>
      <w:r>
        <w:rPr>
          <w:rFonts w:eastAsia="Times New Roman" w:cs="Times New Roman" w:ascii="Times New Roman" w:hAnsi="Times New Roman"/>
          <w:b/>
          <w:bCs/>
          <w:sz w:val="28"/>
          <w:szCs w:val="28"/>
        </w:rPr>
        <w:object w:dxaOrig="1125" w:dyaOrig="9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pt;height:41.9pt" filled="f" o:ole="">
            <v:imagedata r:id="rId21" o:title=""/>
          </v:shape>
          <o:OLEObject Type="Embed" ProgID="" ShapeID="ole_rId20" DrawAspect="Content" ObjectID="_2129035859" r:id="rId20"/>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t's good to get money in order to build your base so, here are some ways to defend your ore patc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build defense buildings around your ore patch</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place tanks around your ore patc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Extend your base to the ore patch and conquer 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Capturing ore patch(es)   </w:t>
      </w:r>
      <w:r>
        <w:rPr>
          <w:rFonts w:eastAsia="Times New Roman" w:cs="Times New Roman" w:ascii="Times New Roman" w:hAnsi="Times New Roman"/>
          <w:b/>
          <w:bCs/>
          <w:sz w:val="28"/>
          <w:szCs w:val="28"/>
        </w:rPr>
        <w:object w:dxaOrig="15399" w:dyaOrig="1275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pt;height:42.25pt" filled="f" o:ole="">
            <v:imagedata r:id="rId23" o:title=""/>
          </v:shape>
          <o:OLEObject Type="Embed" ProgID="" ShapeID="ole_rId22" DrawAspect="Content" ObjectID="_299313445" r:id="rId22"/>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capture ore patches, try the following tactic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send an MCV by the ore patch and start building power, ore refinery, and defense building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extend your base to the ore patch(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3.build concrete barriers ALL around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Grouping Forces  </w:t>
      </w:r>
      <w:r>
        <w:rPr>
          <w:rFonts w:eastAsia="Times New Roman" w:cs="Times New Roman" w:ascii="Times New Roman" w:hAnsi="Times New Roman"/>
          <w:b/>
          <w:bCs/>
          <w:sz w:val="28"/>
          <w:szCs w:val="28"/>
        </w:rPr>
        <w:object w:dxaOrig="10515" w:dyaOrig="145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7pt;height:27.25pt" filled="f" o:ole="">
            <v:imagedata r:id="rId25" o:title=""/>
          </v:shape>
          <o:OLEObject Type="Embed" ProgID="" ShapeID="ole_rId24" DrawAspect="Content" ObjectID="_820940601" r:id="rId24"/>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group your tanks, infantry, and any other units, use these tactic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press CTRL, ALT then, a Number (1-0)</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place TANKS in front,infantry in the middle, and long range units in ba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get all your tanks, and place them in a V position, use the Rule #1., then press 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me KEYS for RED ALER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 = Repai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Y = Sell</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Q = Set way points by holding down Q and pushing all the points you want to</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go to  (Air units cannot use the waypoin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SC = Menu</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 = Scroll foreward through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 = Scroll back through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 = Guar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X = Scat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U = Toggle comm cen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1-F8 = Message other players F1 is for everyone, F2-F8 individual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 = Stop</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 = Back to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ome = Go's to currently selected un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 = Formation, units go back to original forma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LT+CTRL = Guard unit or building, if buildings or units is attacked un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will fight, units also follow the unit it is guarding if it i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mov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 = All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 = Click on the guy you want to allie with and push A.</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LT- F9-F12 = To mark places on the map, then push the button without th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Alt to go back ther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Base Defense/building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me ways to defend your base/Building 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post units/structures around AND in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build Gap Generators( </w:t>
      </w:r>
      <w:r>
        <w:rPr>
          <w:rFonts w:eastAsia="Times New Roman" w:cs="Times New Roman" w:ascii="Times New Roman" w:hAnsi="Times New Roman"/>
          <w:b/>
          <w:bCs/>
          <w:sz w:val="28"/>
          <w:szCs w:val="28"/>
        </w:rPr>
        <w:object w:dxaOrig="11505" w:dyaOrig="205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pt;height:38.4pt" filled="f" o:ole="">
            <v:imagedata r:id="rId27" o:title=""/>
          </v:shape>
          <o:OLEObject Type="Embed" ProgID="" ShapeID="ole_rId26" DrawAspect="Content" ObjectID="_457416645" r:id="rId26"/>
        </w:object>
      </w:r>
      <w:r>
        <w:rPr>
          <w:rFonts w:eastAsia="Times New Roman" w:cs="Times New Roman" w:ascii="Times New Roman" w:hAnsi="Times New Roman"/>
          <w:b/>
          <w:bCs/>
          <w:sz w:val="28"/>
          <w:szCs w:val="28"/>
        </w:rPr>
        <w:t xml:space="preserve"> ) (ALLIE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3.build teslas ( </w:t>
      </w:r>
      <w:r>
        <w:rPr>
          <w:rFonts w:eastAsia="Times New Roman" w:cs="Times New Roman" w:ascii="Times New Roman" w:hAnsi="Times New Roman"/>
          <w:b/>
          <w:bCs/>
          <w:sz w:val="28"/>
          <w:szCs w:val="28"/>
        </w:rPr>
        <w:object w:dxaOrig="8610" w:dyaOrig="165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1pt;height:31pt" filled="f" o:ole="">
            <v:imagedata r:id="rId29" o:title=""/>
          </v:shape>
          <o:OLEObject Type="Embed" ProgID="" ShapeID="ole_rId28" DrawAspect="Content" ObjectID="_746886949" r:id="rId28"/>
        </w:object>
      </w:r>
      <w:r>
        <w:rPr>
          <w:rFonts w:eastAsia="Times New Roman" w:cs="Times New Roman" w:ascii="Times New Roman" w:hAnsi="Times New Roman"/>
          <w:b/>
          <w:bCs/>
          <w:sz w:val="28"/>
          <w:szCs w:val="28"/>
        </w:rPr>
        <w:t xml:space="preserve"> ) or turrets </w:t>
      </w:r>
      <w:r>
        <w:rPr>
          <w:rFonts w:eastAsia="Times New Roman" w:cs="Times New Roman" w:ascii="Times New Roman" w:hAnsi="Times New Roman"/>
          <w:b/>
          <w:bCs/>
          <w:sz w:val="28"/>
          <w:szCs w:val="28"/>
        </w:rPr>
        <w:object w:dxaOrig="12240" w:dyaOrig="98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9pt;height:18.5pt" filled="f" o:ole="">
            <v:imagedata r:id="rId31" o:title=""/>
          </v:shape>
          <o:OLEObject Type="Embed" ProgID="" ShapeID="ole_rId30" DrawAspect="Content" ObjectID="_1592254909" r:id="rId30"/>
        </w:object>
      </w:r>
      <w:r>
        <w:rPr>
          <w:rFonts w:eastAsia="Times New Roman" w:cs="Times New Roman" w:ascii="Times New Roman" w:hAnsi="Times New Roman"/>
          <w:b/>
          <w:bCs/>
          <w:sz w:val="28"/>
          <w:szCs w:val="28"/>
        </w:rPr>
        <w:t xml:space="preserve"> IN/OUT of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build your base in a area where there is at least ONE entranc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5.find a spot with a good amount of OR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never build in an open area!!</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Nuclear Secrets  </w:t>
      </w:r>
      <w:r>
        <w:rPr>
          <w:rFonts w:eastAsia="Times New Roman" w:cs="Times New Roman" w:ascii="Times New Roman" w:hAnsi="Times New Roman"/>
          <w:sz w:val="28"/>
          <w:szCs w:val="28"/>
        </w:rPr>
        <w:object w:dxaOrig="15372" w:dyaOrig="1143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85pt;height:36.3pt" filled="f" o:ole="">
            <v:imagedata r:id="rId33" o:title=""/>
          </v:shape>
          <o:OLEObject Type="Embed" ProgID="" ShapeID="ole_rId32" DrawAspect="Content" ObjectID="_1982647366" r:id="rId32"/>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OMB READY!" these are the words all RA players LOVE to he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me tips to blowing up stuff in ONE sho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NUKE sign is at, is where you can blow both buildings UP! the reason for thi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blow up a building(ings) try thi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5417" w:dyaOrig="1714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68.1pt" filled="f" o:ole="">
            <v:imagedata r:id="rId35" o:title=""/>
          </v:shape>
          <o:OLEObject Type="Embed" ProgID="" ShapeID="ole_rId34" DrawAspect="Content" ObjectID="_1311042752" r:id="rId34"/>
        </w:object>
      </w:r>
      <w:r>
        <w:rPr>
          <w:rFonts w:eastAsia="Times New Roman" w:cs="Times New Roman" w:ascii="Times New Roman" w:hAnsi="Times New Roman"/>
          <w:sz w:val="28"/>
          <w:szCs w:val="28"/>
        </w:rPr>
        <w:object w:dxaOrig="15442" w:dyaOrig="1548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55pt;height:31.65pt" filled="f" o:ole="">
            <v:imagedata r:id="rId37" o:title=""/>
          </v:shape>
          <o:OLEObject Type="Embed" ProgID="" ShapeID="ole_rId36" DrawAspect="Content" ObjectID="_1479607937" r:id="rId36"/>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Place the NUKE sign NEXT to the building to blow up.</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Or on the TOP sid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power RINGS of the nuke is thi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2835" w:dyaOrig="28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4.45pt;height:114.75pt" filled="f" o:ole="">
            <v:imagedata r:id="rId39" o:title=""/>
          </v:shape>
          <o:OLEObject Type="Embed" ProgID="" ShapeID="ole_rId38" DrawAspect="Content" ObjectID="_1136427434" r:id="rId3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RED is where the POWER of the BOMB is 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n the middle there is NO power, therefore, no deaths! (including ME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Tank Rush  </w:t>
      </w:r>
      <w:r>
        <w:rPr>
          <w:rFonts w:eastAsia="Times New Roman" w:cs="Times New Roman" w:ascii="Times New Roman" w:hAnsi="Times New Roman"/>
          <w:b/>
          <w:bCs/>
          <w:sz w:val="28"/>
          <w:szCs w:val="28"/>
        </w:rPr>
        <w:object w:dxaOrig="15477" w:dyaOrig="1227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25pt;height:25.6pt" filled="f" o:ole="">
            <v:imagedata r:id="rId41" o:title=""/>
          </v:shape>
          <o:OLEObject Type="Embed" ProgID="" ShapeID="ole_rId40" DrawAspect="Content" ObjectID="_674943912" r:id="rId40"/>
        </w:object>
      </w:r>
      <w:r>
        <w:rPr>
          <w:rFonts w:eastAsia="Times New Roman" w:cs="Times New Roman" w:ascii="Times New Roman" w:hAnsi="Times New Roman"/>
          <w:b/>
          <w:bCs/>
          <w:sz w:val="28"/>
          <w:szCs w:val="28"/>
        </w:rPr>
        <w:object w:dxaOrig="15477" w:dyaOrig="1227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25pt;height:25.6pt" filled="f" o:ole="">
            <v:imagedata r:id="rId43" o:title=""/>
          </v:shape>
          <o:OLEObject Type="Embed" ProgID="" ShapeID="ole_rId42" DrawAspect="Content" ObjectID="_1866293599" r:id="rId42"/>
        </w:object>
      </w:r>
      <w:r>
        <w:rPr>
          <w:rFonts w:eastAsia="Times New Roman" w:cs="Times New Roman" w:ascii="Times New Roman" w:hAnsi="Times New Roman"/>
          <w:b/>
          <w:bCs/>
          <w:sz w:val="28"/>
          <w:szCs w:val="28"/>
        </w:rPr>
        <w:object w:dxaOrig="15477" w:dyaOrig="1227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25pt;height:25.6pt" filled="f" o:ole="">
            <v:imagedata r:id="rId45" o:title=""/>
          </v:shape>
          <o:OLEObject Type="Embed" ProgID="" ShapeID="ole_rId44" DrawAspect="Content" ObjectID="_1535029700" r:id="rId44"/>
        </w:object>
      </w:r>
      <w:r>
        <w:rPr>
          <w:rFonts w:eastAsia="Times New Roman" w:cs="Times New Roman" w:ascii="Times New Roman" w:hAnsi="Times New Roman"/>
          <w:b/>
          <w:bCs/>
          <w:sz w:val="28"/>
          <w:szCs w:val="28"/>
        </w:rPr>
        <w:object w:dxaOrig="15477" w:dyaOrig="1227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2.25pt;height:25.6pt" filled="f" o:ole="">
            <v:imagedata r:id="rId47" o:title=""/>
          </v:shape>
          <o:OLEObject Type="Embed" ProgID="" ShapeID="ole_rId46" DrawAspect="Content" ObjectID="_1128401147" r:id="rId46"/>
        </w:object>
      </w:r>
      <w:r>
        <w:rPr>
          <w:rFonts w:eastAsia="Times New Roman" w:cs="Times New Roman" w:ascii="Times New Roman" w:hAnsi="Times New Roman"/>
          <w:b/>
          <w:bCs/>
          <w:sz w:val="28"/>
          <w:szCs w:val="28"/>
        </w:rPr>
        <w:object w:dxaOrig="15477" w:dyaOrig="1227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25pt;height:25.6pt" filled="f" o:ole="">
            <v:imagedata r:id="rId49" o:title=""/>
          </v:shape>
          <o:OLEObject Type="Embed" ProgID="" ShapeID="ole_rId48" DrawAspect="Content" ObjectID="_541906620" r:id="rId4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object w:dxaOrig="15460" w:dyaOrig="128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9pt;height:26.55pt" filled="f" o:ole="">
            <v:imagedata r:id="rId51" o:title=""/>
          </v:shape>
          <o:OLEObject Type="Embed" ProgID="" ShapeID="ole_rId50" DrawAspect="Content" ObjectID="_1297209229" r:id="rId50"/>
        </w:object>
      </w:r>
      <w:r>
        <w:rPr>
          <w:rFonts w:eastAsia="Times New Roman" w:cs="Times New Roman" w:ascii="Times New Roman" w:hAnsi="Times New Roman"/>
          <w:b/>
          <w:bCs/>
          <w:sz w:val="28"/>
          <w:szCs w:val="28"/>
        </w:rPr>
        <w:object w:dxaOrig="15460" w:dyaOrig="128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9pt;height:26.55pt" filled="f" o:ole="">
            <v:imagedata r:id="rId53" o:title=""/>
          </v:shape>
          <o:OLEObject Type="Embed" ProgID="" ShapeID="ole_rId52" DrawAspect="Content" ObjectID="_1885689524" r:id="rId52"/>
        </w:object>
      </w:r>
      <w:r>
        <w:rPr>
          <w:rFonts w:eastAsia="Times New Roman" w:cs="Times New Roman" w:ascii="Times New Roman" w:hAnsi="Times New Roman"/>
          <w:b/>
          <w:bCs/>
          <w:sz w:val="28"/>
          <w:szCs w:val="28"/>
        </w:rPr>
        <w:object w:dxaOrig="15460" w:dyaOrig="128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9pt;height:26.55pt" filled="f" o:ole="">
            <v:imagedata r:id="rId55" o:title=""/>
          </v:shape>
          <o:OLEObject Type="Embed" ProgID="" ShapeID="ole_rId54" DrawAspect="Content" ObjectID="_1541627647" r:id="rId54"/>
        </w:object>
      </w:r>
      <w:r>
        <w:rPr>
          <w:rFonts w:eastAsia="Times New Roman" w:cs="Times New Roman" w:ascii="Times New Roman" w:hAnsi="Times New Roman"/>
          <w:sz w:val="28"/>
          <w:szCs w:val="28"/>
        </w:rPr>
        <w:object w:dxaOrig="15460" w:dyaOrig="128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9pt;height:26.55pt" filled="f" o:ole="">
            <v:imagedata r:id="rId57" o:title=""/>
          </v:shape>
          <o:OLEObject Type="Embed" ProgID="" ShapeID="ole_rId56" DrawAspect="Content" ObjectID="_1116033171" r:id="rId56"/>
        </w:object>
      </w:r>
      <w:r>
        <w:rPr>
          <w:rFonts w:eastAsia="Times New Roman" w:cs="Times New Roman" w:ascii="Times New Roman" w:hAnsi="Times New Roman"/>
          <w:sz w:val="28"/>
          <w:szCs w:val="28"/>
        </w:rPr>
        <w:object w:dxaOrig="15460" w:dyaOrig="1286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9pt;height:26.55pt" filled="f" o:ole="">
            <v:imagedata r:id="rId59" o:title=""/>
          </v:shape>
          <o:OLEObject Type="Embed" ProgID="" ShapeID="ole_rId58" DrawAspect="Content" ObjectID="_1731663429" r:id="rId58"/>
        </w:object>
      </w:r>
      <w:r>
        <w:rPr>
          <w:rFonts w:eastAsia="Times New Roman" w:cs="Times New Roman" w:ascii="Times New Roman" w:hAnsi="Times New Roman"/>
          <w:sz w:val="28"/>
          <w:szCs w:val="28"/>
        </w:rPr>
        <w:t>Many have talked about the "tank rush" that you build 200 tanks and crush the enemy, well, I think this is very true infact, if I had 5 heavies and you had  20 mediums,who do you think would w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re are problems with this idea though, you must also count the factors, 1.teslas or any base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 there might be only a small entrance to your base or the enemies base, therefore, limiting only 1-3 tanks for the RUSH, 3. your opponent might also have a BIG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 once played a MODEM game with my friend (I was SOVIET) (HE was SOVIET) we built, and built, and BUILT!! (tanks that is) I had 54, HE had 54 now who would w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h, that's where the problem # 1. comes in!! we both had a great amount of base defense, so the odds of wining are almost the SAME except.... the first to attack would lose, and you say WH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imple, i had 54 tanks, if he attacked FIRST he would have to combat, 54 tanks and 20 flame tower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once his units die, I come in with my tanks and finish his base (10-20 flamers,mabey 10 tanks VS. 54!!)</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o, the TANK RUSH has it's ups and its downs. if you do decide to TANK RUSH, do it wisel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Spotting SUBs   </w:t>
      </w:r>
      <w:r>
        <w:rPr>
          <w:rFonts w:eastAsia="Times New Roman" w:cs="Times New Roman" w:ascii="Times New Roman" w:hAnsi="Times New Roman"/>
          <w:sz w:val="28"/>
          <w:szCs w:val="28"/>
        </w:rPr>
        <w:object w:dxaOrig="15420" w:dyaOrig="757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pt;height:17.65pt" filled="f" o:ole="">
            <v:imagedata r:id="rId61" o:title=""/>
          </v:shape>
          <o:OLEObject Type="Embed" ProgID="" ShapeID="ole_rId60" DrawAspect="Content" ObjectID="_1351134837" r:id="rId60"/>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Just what is says. Here are some ways to spot a SUB(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1.Select a gunboat or destroyer, and move your movement cursor into the radar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map. Slowly sweep across the radar map with the cursor. If the cursor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hanges to the red attack cursor, there is a submarine the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Select a transport and hold down the CTRL key as you sweep your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movement cursor over water. If it suddenly turns into a "I can't mo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there" cursor, there is a submarine at that spot</w:t>
      </w: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Emplaced structure placement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Ok, here's the scoop, to defend your base with teslas, (or any emplaced building) do the following 1. group your Teslas (or any emplaced building) in a row of THRE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nd (or) put two TESLAS (or any emplaced building)  in a row, and a flame tower (or any emplaced building)  in the front.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like thi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or FLAME TOWER)---</w:t>
      </w:r>
      <w:r>
        <w:rPr>
          <w:rFonts w:eastAsia="Times New Roman" w:cs="Times New Roman" w:ascii="Times New Roman" w:hAnsi="Times New Roman"/>
          <w:sz w:val="28"/>
          <w:szCs w:val="28"/>
        </w:rPr>
        <w:object w:dxaOrig="375" w:dyaOrig="70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3pt;height:31.15pt" filled="f" o:ole="">
            <v:imagedata r:id="rId63" o:title=""/>
          </v:shape>
          <o:OLEObject Type="Embed" ProgID="" ShapeID="ole_rId62" DrawAspect="Content" ObjectID="_1276980138" r:id="rId62"/>
        </w:object>
      </w:r>
      <w:r>
        <w:rPr>
          <w:rFonts w:eastAsia="Times New Roman" w:cs="Times New Roman" w:ascii="Times New Roman" w:hAnsi="Times New Roman"/>
          <w:sz w:val="28"/>
          <w:szCs w:val="28"/>
        </w:rPr>
        <w:t xml:space="preserve">---Tesla #1. (or any emplaced building)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elsa #2.----</w:t>
      </w:r>
      <w:r>
        <w:rPr>
          <w:rFonts w:eastAsia="Times New Roman" w:cs="Times New Roman" w:ascii="Times New Roman" w:hAnsi="Times New Roman"/>
          <w:sz w:val="28"/>
          <w:szCs w:val="28"/>
        </w:rPr>
        <w:object w:dxaOrig="375" w:dyaOrig="70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3pt;height:31.15pt" filled="f" o:ole="">
            <v:imagedata r:id="rId65" o:title=""/>
          </v:shape>
          <o:OLEObject Type="Embed" ProgID="" ShapeID="ole_rId64" DrawAspect="Content" ObjectID="_325874114" r:id="rId64"/>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375" w:dyaOrig="7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3pt;height:31.15pt" filled="f" o:ole="">
            <v:imagedata r:id="rId67" o:title=""/>
          </v:shape>
          <o:OLEObject Type="Embed" ProgID="" ShapeID="ole_rId66" DrawAspect="Content" ObjectID="_908581199" r:id="rId66"/>
        </w:object>
      </w:r>
      <w:r>
        <w:rPr>
          <w:rFonts w:eastAsia="Times New Roman" w:cs="Times New Roman" w:ascii="Times New Roman" w:hAnsi="Times New Roman"/>
          <w:sz w:val="28"/>
          <w:szCs w:val="28"/>
        </w:rPr>
        <w:t>------tesla #3.</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O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375" w:dyaOrig="70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8pt;height:32.4pt" filled="f" o:ole="">
            <v:imagedata r:id="rId69" o:title=""/>
          </v:shape>
          <o:OLEObject Type="Embed" ProgID="" ShapeID="ole_rId68" DrawAspect="Content" ObjectID="_460693456" r:id="rId68"/>
        </w:object>
      </w:r>
      <w:r>
        <w:rPr>
          <w:rFonts w:eastAsia="Times New Roman" w:cs="Times New Roman" w:ascii="Times New Roman" w:hAnsi="Times New Roman"/>
          <w:sz w:val="28"/>
          <w:szCs w:val="28"/>
        </w:rPr>
        <w:object w:dxaOrig="375" w:dyaOrig="70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8pt;height:32.4pt" filled="f" o:ole="">
            <v:imagedata r:id="rId71" o:title=""/>
          </v:shape>
          <o:OLEObject Type="Embed" ProgID="" ShapeID="ole_rId70" DrawAspect="Content" ObjectID="_1924922989" r:id="rId70"/>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375" w:dyaOrig="70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8pt;height:32.4pt" filled="f" o:ole="">
            <v:imagedata r:id="rId73" o:title=""/>
          </v:shape>
          <o:OLEObject Type="Embed" ProgID="" ShapeID="ole_rId72" DrawAspect="Content" ObjectID="_1666834123" r:id="rId72"/>
        </w:object>
      </w:r>
      <w:r>
        <w:rPr>
          <w:rFonts w:eastAsia="Times New Roman" w:cs="Times New Roman" w:ascii="Times New Roman" w:hAnsi="Times New Roman"/>
          <w:sz w:val="28"/>
          <w:szCs w:val="28"/>
        </w:rPr>
        <w:object w:dxaOrig="375" w:dyaOrig="7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8pt;height:32.4pt" filled="f" o:ole="">
            <v:imagedata r:id="rId75" o:title=""/>
          </v:shape>
          <o:OLEObject Type="Embed" ProgID="" ShapeID="ole_rId74" DrawAspect="Content" ObjectID="_1761746262" r:id="rId74"/>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375" w:dyaOrig="70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8pt;height:32.4pt" filled="f" o:ole="">
            <v:imagedata r:id="rId77" o:title=""/>
          </v:shape>
          <o:OLEObject Type="Embed" ProgID="" ShapeID="ole_rId76" DrawAspect="Content" ObjectID="_161555681" r:id="rId76"/>
        </w:object>
      </w:r>
      <w:r>
        <w:rPr>
          <w:rFonts w:eastAsia="Times New Roman" w:cs="Times New Roman" w:ascii="Times New Roman" w:hAnsi="Times New Roman"/>
          <w:sz w:val="28"/>
          <w:szCs w:val="28"/>
        </w:rPr>
        <w:object w:dxaOrig="375" w:dyaOrig="70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8pt;height:32.4pt" filled="f" o:ole="">
            <v:imagedata r:id="rId79" o:title=""/>
          </v:shape>
          <o:OLEObject Type="Embed" ProgID="" ShapeID="ole_rId78" DrawAspect="Content" ObjectID="_757372531" r:id="rId78"/>
        </w:object>
      </w:r>
      <w:r>
        <w:rPr>
          <w:rFonts w:eastAsia="Times New Roman" w:cs="Times New Roman" w:ascii="Times New Roman" w:hAnsi="Times New Roman"/>
          <w:sz w:val="28"/>
          <w:szCs w:val="28"/>
        </w:rPr>
        <w:object w:dxaOrig="375" w:dyaOrig="70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8pt;height:32.4pt" filled="f" o:ole="">
            <v:imagedata r:id="rId81" o:title=""/>
          </v:shape>
          <o:OLEObject Type="Embed" ProgID="" ShapeID="ole_rId80" DrawAspect="Content" ObjectID="_528241747" r:id="rId80"/>
        </w:object>
      </w:r>
      <w:r>
        <w:rPr>
          <w:rFonts w:eastAsia="Times New Roman" w:cs="Times New Roman" w:ascii="Times New Roman" w:hAnsi="Times New Roman"/>
          <w:sz w:val="28"/>
          <w:szCs w:val="28"/>
        </w:rPr>
        <w:object w:dxaOrig="375" w:dyaOrig="70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8pt;height:32.4pt" filled="f" o:ole="">
            <v:imagedata r:id="rId83" o:title=""/>
          </v:shape>
          <o:OLEObject Type="Embed" ProgID="" ShapeID="ole_rId82" DrawAspect="Content" ObjectID="_108620287" r:id="rId82"/>
        </w:object>
      </w: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LSO for ALLI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2645" w:dyaOrig="122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65pt;height:22.95pt" filled="f" o:ole="">
            <v:imagedata r:id="rId85" o:title=""/>
          </v:shape>
          <o:OLEObject Type="Embed" ProgID="" ShapeID="ole_rId84" DrawAspect="Content" ObjectID="_1180010023" r:id="rId84"/>
        </w:object>
      </w:r>
      <w:r>
        <w:rPr>
          <w:rFonts w:eastAsia="Times New Roman" w:cs="Times New Roman" w:ascii="Times New Roman" w:hAnsi="Times New Roman"/>
          <w:sz w:val="28"/>
          <w:szCs w:val="28"/>
        </w:rPr>
        <w:object w:dxaOrig="12645" w:dyaOrig="122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65pt;height:22.95pt" filled="f" o:ole="">
            <v:imagedata r:id="rId87" o:title=""/>
          </v:shape>
          <o:OLEObject Type="Embed" ProgID="" ShapeID="ole_rId86" DrawAspect="Content" ObjectID="_712434938" r:id="rId86"/>
        </w:object>
      </w:r>
      <w:r>
        <w:rPr>
          <w:rFonts w:eastAsia="Times New Roman" w:cs="Times New Roman" w:ascii="Times New Roman" w:hAnsi="Times New Roman"/>
          <w:sz w:val="28"/>
          <w:szCs w:val="28"/>
        </w:rPr>
        <w:object w:dxaOrig="12645" w:dyaOrig="1227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65pt;height:22.95pt" filled="f" o:ole="">
            <v:imagedata r:id="rId89" o:title=""/>
          </v:shape>
          <o:OLEObject Type="Embed" ProgID="" ShapeID="ole_rId88" DrawAspect="Content" ObjectID="_515372649" r:id="rId88"/>
        </w:object>
      </w:r>
      <w:r>
        <w:rPr>
          <w:rFonts w:eastAsia="Times New Roman" w:cs="Times New Roman" w:ascii="Times New Roman" w:hAnsi="Times New Roman"/>
          <w:sz w:val="28"/>
          <w:szCs w:val="28"/>
        </w:rPr>
        <w:object w:dxaOrig="12645" w:dyaOrig="1227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65pt;height:22.95pt" filled="f" o:ole="">
            <v:imagedata r:id="rId91" o:title=""/>
          </v:shape>
          <o:OLEObject Type="Embed" ProgID="" ShapeID="ole_rId90" DrawAspect="Content" ObjectID="_633011540" r:id="rId9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12645" w:dyaOrig="1227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65pt;height:22.95pt" filled="f" o:ole="">
            <v:imagedata r:id="rId93" o:title=""/>
          </v:shape>
          <o:OLEObject Type="Embed" ProgID="" ShapeID="ole_rId92" DrawAspect="Content" ObjectID="_942205804" r:id="rId92"/>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2645" w:dyaOrig="1227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65pt;height:22.95pt" filled="f" o:ole="">
            <v:imagedata r:id="rId95" o:title=""/>
          </v:shape>
          <o:OLEObject Type="Embed" ProgID="" ShapeID="ole_rId94" DrawAspect="Content" ObjectID="_1077662424" r:id="rId94"/>
        </w:object>
      </w:r>
      <w:r>
        <w:rPr>
          <w:rFonts w:eastAsia="Times New Roman" w:cs="Times New Roman" w:ascii="Times New Roman" w:hAnsi="Times New Roman"/>
          <w:sz w:val="28"/>
          <w:szCs w:val="28"/>
        </w:rPr>
        <w:object w:dxaOrig="12645" w:dyaOrig="1227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65pt;height:22.95pt" filled="f" o:ole="">
            <v:imagedata r:id="rId97" o:title=""/>
          </v:shape>
          <o:OLEObject Type="Embed" ProgID="" ShapeID="ole_rId96" DrawAspect="Content" ObjectID="_71916201" r:id="rId96"/>
        </w:object>
      </w:r>
      <w:r>
        <w:rPr>
          <w:rFonts w:eastAsia="Times New Roman" w:cs="Times New Roman" w:ascii="Times New Roman" w:hAnsi="Times New Roman"/>
          <w:sz w:val="28"/>
          <w:szCs w:val="28"/>
        </w:rPr>
        <w:object w:dxaOrig="12645" w:dyaOrig="1227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65pt;height:22.95pt" filled="f" o:ole="">
            <v:imagedata r:id="rId99" o:title=""/>
          </v:shape>
          <o:OLEObject Type="Embed" ProgID="" ShapeID="ole_rId98" DrawAspect="Content" ObjectID="_673867015" r:id="rId98"/>
        </w:object>
      </w:r>
      <w:r>
        <w:rPr>
          <w:rFonts w:eastAsia="Times New Roman" w:cs="Times New Roman" w:ascii="Times New Roman" w:hAnsi="Times New Roman"/>
          <w:sz w:val="28"/>
          <w:szCs w:val="28"/>
        </w:rPr>
        <w:object w:dxaOrig="12645" w:dyaOrig="1227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65pt;height:22.95pt" filled="f" o:ole="">
            <v:imagedata r:id="rId101" o:title=""/>
          </v:shape>
          <o:OLEObject Type="Embed" ProgID="" ShapeID="ole_rId100" DrawAspect="Content" ObjectID="_550606394" r:id="rId10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12645" w:dyaOrig="1227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65pt;height:22.95pt" filled="f" o:ole="">
            <v:imagedata r:id="rId103" o:title=""/>
          </v:shape>
          <o:OLEObject Type="Embed" ProgID="" ShapeID="ole_rId102" DrawAspect="Content" ObjectID="_361899830" r:id="rId102"/>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12645" w:dyaOrig="1227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3.65pt;height:22.95pt" filled="f" o:ole="">
            <v:imagedata r:id="rId105" o:title=""/>
          </v:shape>
          <o:OLEObject Type="Embed" ProgID="" ShapeID="ole_rId104" DrawAspect="Content" ObjectID="_985867235" r:id="rId104"/>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IP:Also, build SAM/AA sites around them and CONCRETE?! yes! concre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ints/Chea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a collection of HINTS &amp; CHEA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15399" w:dyaOrig="1275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1pt;height:42.25pt" filled="f" o:ole="">
            <v:imagedata r:id="rId107" o:title=""/>
          </v:shape>
          <o:OLEObject Type="Embed" ProgID="" ShapeID="ole_rId106" DrawAspect="Content" ObjectID="_177406809" r:id="rId106"/>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Ore Field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here is a HINT to gathering ORE (ore is the GOLD stuff in the MAP)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1.Gather ore in diagonal strips, leaving a checkerboard pattern.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This pattern will ensure quick regeneration of the ore fiel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Each truck holds 28 bales of ore. One bale of gem is worth 50 credit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while a bale of gold is worth 25. Gather the gems first, because gems don't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regenerat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It's a good idea to build one ore refinery for every major patch of o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In order to build a building somewhere far from your base, use SILO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o get there !!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Tesla CHE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is a CHEAT using tesla coils (Or Any placed defense build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b/>
          <w:bCs/>
          <w:sz w:val="28"/>
          <w:szCs w:val="28"/>
        </w:rPr>
        <w:t>1.First build a tesla (</w:t>
      </w:r>
      <w:r>
        <w:rPr>
          <w:rFonts w:eastAsia="Times New Roman" w:cs="Times New Roman" w:ascii="Times New Roman" w:hAnsi="Times New Roman"/>
          <w:sz w:val="32"/>
          <w:szCs w:val="32"/>
        </w:rPr>
        <w:t>Or any placed defense building). Do not place it down Ye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Find a square where you want to put you build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3.Now get a TANK (must be tank) and tell it to go on that SQUAR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just before it gets there, PLACE DOWN the tesla (any placed defense building). And you get double armor and double weapo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hen you place it on top of the tank, the tank will be on top of the building and the computer/human will have to destroy the tank to get to the build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Naval cheat  </w:t>
      </w:r>
      <w:r>
        <w:rPr>
          <w:rFonts w:eastAsia="Times New Roman" w:cs="Times New Roman" w:ascii="Times New Roman" w:hAnsi="Times New Roman"/>
          <w:sz w:val="28"/>
          <w:szCs w:val="28"/>
        </w:rPr>
        <w:object w:dxaOrig="9795" w:dyaOrig="1603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8.3pt;height:29.95pt" filled="f" o:ole="">
            <v:imagedata r:id="rId109" o:title=""/>
          </v:shape>
          <o:OLEObject Type="Embed" ProgID="" ShapeID="ole_rId108" DrawAspect="Content" ObjectID="_1483193444" r:id="rId10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ave you ever seen how slow the cruisers g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ell, this CHEAT will make' em go as fast as a TRANSPOR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build a group of cruiser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GROUP key them (AND FORMA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tell them to go somwhe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THERE THEY GO!!</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Tech Center  </w:t>
      </w:r>
      <w:r>
        <w:rPr>
          <w:rFonts w:eastAsia="Times New Roman" w:cs="Times New Roman" w:ascii="Times New Roman" w:hAnsi="Times New Roman"/>
          <w:b/>
          <w:bCs/>
          <w:sz w:val="28"/>
          <w:szCs w:val="28"/>
        </w:rPr>
        <w:object w:dxaOrig="15376" w:dyaOrig="1160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3.7pt;height:33pt" filled="f" o:ole="">
            <v:imagedata r:id="rId111" o:title=""/>
          </v:shape>
          <o:OLEObject Type="Embed" ProgID="" ShapeID="ole_rId110" DrawAspect="Content" ObjectID="_2058782031" r:id="rId110"/>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s a Hint, when you buy a SOVIET Tech center, SELL IT AS SOON as you finis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m not saying anything ELSE!!) TRY yoursel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llied Tactic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here are allied tactics for all you allied fa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The spy </w:t>
      </w:r>
      <w:r>
        <w:rPr>
          <w:rFonts w:eastAsia="Times New Roman" w:cs="Times New Roman" w:ascii="Times New Roman" w:hAnsi="Times New Roman"/>
          <w:b/>
          <w:bCs/>
          <w:sz w:val="28"/>
          <w:szCs w:val="28"/>
        </w:rPr>
        <w:object w:dxaOrig="15402" w:dyaOrig="11452">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4.4pt;height:33pt" filled="f" o:ole="">
            <v:imagedata r:id="rId113" o:title=""/>
          </v:shape>
          <o:OLEObject Type="Embed" ProgID="" ShapeID="ole_rId112" DrawAspect="Content" ObjectID="_297852429" r:id="rId112"/>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Now some people don't like using the SPY becuase mabey they think that infiltrating a build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s not going to help them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is is NOT true. Here i have a list of buildings (if INFILTRATED) will give you.</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DOME------view of every enemy unit AND where they go</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C.Y. --------what enemy is build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Power plant----amount of power  (in the power plan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EAP.---------what unit is being buil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 ORE ref. amount of money</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Air strip-----(don't know)</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Tech center---- (don't know)</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Using the Gap Genarator  </w:t>
      </w:r>
      <w:r>
        <w:rPr>
          <w:rFonts w:eastAsia="Times New Roman" w:cs="Times New Roman" w:ascii="Times New Roman" w:hAnsi="Times New Roman"/>
          <w:b/>
          <w:bCs/>
          <w:sz w:val="28"/>
          <w:szCs w:val="28"/>
        </w:rPr>
        <w:object w:dxaOrig="11985" w:dyaOrig="2077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4pt;height:38.85pt" filled="f" o:ole="">
            <v:imagedata r:id="rId115" o:title=""/>
          </v:shape>
          <o:OLEObject Type="Embed" ProgID="" ShapeID="ole_rId114" DrawAspect="Content" ObjectID="_82219663" r:id="rId114"/>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I have some ways to use a gap gen. (a gap gen. is a BLACK cloud mak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place FOUR gap gens. in a SQUARE around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send a MCV to the enemy base (not IN it, just close) and build a gap ge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build ore silos FAR from your base and build gap gens. (cool)</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Air defense/offense    </w:t>
      </w:r>
      <w:r>
        <w:rPr>
          <w:rFonts w:eastAsia="Times New Roman" w:cs="Times New Roman" w:ascii="Times New Roman" w:hAnsi="Times New Roman"/>
          <w:b/>
          <w:bCs/>
          <w:sz w:val="28"/>
          <w:szCs w:val="28"/>
        </w:rPr>
        <w:object w:dxaOrig="15459" w:dyaOrig="2251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6.4pt;height:53.05pt" filled="f" o:ole="">
            <v:imagedata r:id="rId117" o:title=""/>
          </v:shape>
          <o:OLEObject Type="Embed" ProgID="" ShapeID="ole_rId116" DrawAspect="Content" ObjectID="_28805096" r:id="rId116"/>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allies don't much of  air team, all  they have is the LONGBOW helicopt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a few ways to using them goo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when an enemy is coming to your base, SHOOT 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use them if the opponent sends paratroopers into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use them to attack the enemy ore truck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Use them in raid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backup for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6.soften up enemy for ground unit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use them in tank RUS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destroy enemy defense system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build AA guns around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build rocket soldiers ALOT (they are very good for air defense and for ground offen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Sea defense/offense  </w:t>
      </w:r>
      <w:r>
        <w:rPr>
          <w:rFonts w:eastAsia="Times New Roman" w:cs="Times New Roman" w:ascii="Times New Roman" w:hAnsi="Times New Roman"/>
          <w:b/>
          <w:bCs/>
          <w:sz w:val="28"/>
          <w:szCs w:val="28"/>
        </w:rPr>
        <w:object w:dxaOrig="10635" w:dyaOrig="1582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9.9pt;height:29.6pt" filled="f" o:ole="">
            <v:imagedata r:id="rId119" o:title=""/>
          </v:shape>
          <o:OLEObject Type="Embed" ProgID="" ShapeID="ole_rId118" DrawAspect="Content" ObjectID="_273018099" r:id="rId118"/>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Now the allies have the SEA power, they have a fleet of boa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me ways to use them goo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when sending cruisers to enemy base, keep it with destroyer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send them as backup</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Use them in raid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backup for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soften up the enemy for ground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help in TANK RUS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destroy defense system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8.send them to the enemy bas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keep a couple of them around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Tech Center  </w:t>
      </w:r>
      <w:r>
        <w:rPr>
          <w:rFonts w:eastAsia="Times New Roman" w:cs="Times New Roman" w:ascii="Times New Roman" w:hAnsi="Times New Roman"/>
          <w:sz w:val="28"/>
          <w:szCs w:val="28"/>
        </w:rPr>
        <w:object w:dxaOrig="15366" w:dyaOrig="1227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3pt;height:37.8pt" filled="f" o:ole="">
            <v:imagedata r:id="rId121" o:title=""/>
          </v:shape>
          <o:OLEObject Type="Embed" ProgID="" ShapeID="ole_rId120" DrawAspect="Content" ObjectID="_784846877" r:id="rId120"/>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Allied tech center is good, it gives you GPS and many other stuf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you should always place your tech center is the middle OR back of your ba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you never need more than ONE tech cen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elp is on the way!</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f you need help on ANY of RED ALERT missions,tactics, or info, please e-mail m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t CHRISALS@aol.com (Must be caps!!) or if you want to play RA with m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my area code is (941)</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Visit/Jo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lease visit my RA web page at:  </w:t>
      </w:r>
      <w:r>
        <w:rPr>
          <w:rFonts w:eastAsia="Times New Roman" w:cs="Times New Roman" w:ascii="Times New Roman" w:hAnsi="Times New Roman"/>
          <w:b/>
          <w:bCs/>
          <w:sz w:val="28"/>
          <w:szCs w:val="28"/>
          <w:u w:val="single"/>
        </w:rPr>
        <w:t>http://members.aol.com/CHRISALS/index1.htm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re is a LOT of info, tactics, PICS and MUCh mo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Or if you want to join my RA club, go here:</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http://members.aol.com/CHRISALS/RAC.html</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Units/buildings/Weapons/Warheads</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uildings  </w:t>
      </w:r>
      <w:r>
        <w:rPr>
          <w:rFonts w:eastAsia="Times New Roman" w:cs="Times New Roman" w:ascii="Times New Roman" w:hAnsi="Times New Roman"/>
          <w:sz w:val="28"/>
          <w:szCs w:val="28"/>
        </w:rPr>
        <w:object w:dxaOrig="15402" w:dyaOrig="1191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4.4pt;height:34.35pt" filled="f" o:ole="">
            <v:imagedata r:id="rId123" o:title=""/>
          </v:shape>
          <o:OLEObject Type="Embed" ProgID="" ShapeID="ole_rId122" DrawAspect="Content" ObjectID="_193329558" r:id="rId122"/>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Cost is in credi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ime is in minutes and seconds at middle game spe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Visibility (sighting range) is in squar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Name           PRQ      Cost  Time Power Vis HP  Armor Weapo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onstr. Yard    --       --    --    0    5 1000 Heavy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Power Plant    Cyard     300   :15  100   4  4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dv. Power     Power     500   :25  200   4  7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efinery       Power    2000  1:40 -30    6  9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Barracks       Power     300   :15 -20    5  8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ub Pen        Power     650   :32 -30    4 1000 Light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Naval Yard     Power     650   :32 -30    4 1000 Light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Flame Tower    Barrcks   600   :30 -20    6  400 Heavy Fireball</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Kennel         Barrcks   200   :10 -25    4  4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Pillbox        Barrcks   400   :20 -15    5  400 Wood  Vulca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amo. Pillbox  Barrcks   600   :30 -15    5  600 Wood  Vulca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urret         Barrcks   600   :30 -40    6  400 Heavy Turret Gu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ilo           Refinry   150   :07 -10    4  3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War Factory    Refinry  2000  1:40 -30    4 1000 Light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adar Dome     Refinry  1000   :50 -40   10 10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ervice Depot  Wfactry  1200  1:00 -30    5  8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ech Center    WF/Rdr.  1500  1:15 -100   4  6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elipad        Radar    1500  1:15 -40   10 10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A Gun         Radar     600   :30 -50    6  400 Heavy 2-AA Gu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 xml:space="preserve">SAM Site       Radar     750   :38 -20    5  400 Heavy SAM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irfield       Radar     600   :30 -30    7 1000 Heavy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GAP Generator  Tech      500   :25 -60   10 10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hronosphere   Tech     2800  2:20 -200  10  4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esla Coil     Tech     1500  1:15 -150   8  400 Heavy Tesla Zap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Iron Curtain   Tech     2800  2:20 -200  10  4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issile Silo   Tech     2500  2:05 -100   5  400 Heavy Nuk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b/>
          <w:bCs/>
          <w:sz w:val="28"/>
          <w:szCs w:val="28"/>
        </w:rPr>
        <w:t xml:space="preserve">Units </w:t>
      </w:r>
      <w:r>
        <w:rPr>
          <w:rFonts w:eastAsia="Courier New" w:cs="Courier New" w:ascii="Courier New" w:hAnsi="Courier New"/>
          <w:sz w:val="28"/>
          <w:szCs w:val="28"/>
        </w:rPr>
        <w:object w:dxaOrig="7155" w:dyaOrig="9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4pt;height:17.5pt" filled="f" o:ole="">
            <v:imagedata r:id="rId125" o:title=""/>
          </v:shape>
          <o:OLEObject Type="Embed" ProgID="" ShapeID="ole_rId124" DrawAspect="Content" ObjectID="_2013017859" r:id="rId124"/>
        </w:objec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ost is in credit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ime is in minutes and second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Visibility (sighting range) is in square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Name       Cost  Time Vis HP   Armor Spd  Weapo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ttackDog  200    :10  5  12   None   4   Big Fang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ifleman   100    :05  4  50   None   4   M1 Carbin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Flameman   300    :15  4  40   None   3   Flamer</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ocketman  300    :15  4  45   None   3   Red Eye, Drago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Grenadier  160    :08  4  50   None   5   Grenad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Engineer   500    :25  4  25   None   4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py        500    :25  5  25   None   4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hief      500    :25  5  25   None   4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edic      800    :40  3  80   None   4   Mediki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anya      1200  1:00  6  100  None   5   (2) Colt 4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anger     600    :30  6  150  Light  10  M60 mg</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ineLayer  800    :40  5  100  Heavy  9   Mines (ap/a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PC        800    :40  5  200  Heavy  10  M60 mg</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Lt. Tank   700    :35  4  300  Heavy  9   75mm</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ed. Tank  800    :40  5  400  Heavy  8   90mm</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eavyTank  950    :48  5  400  Heavy  7   (2) 105mm</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amm.Tank  1700  1:25  6  600  Heavy  4   (2) 120mm, Tusk</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rtillery  600    :30  5  75   Light  6   155mm</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V2 Lncher  700    :35  5  150  Light  7   V2 Rocke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obileGap  600    :30  4  110  Light  9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drJammer  600    :30  7  110  Light  9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Ore Truck  1400  1:10  4  600  Heavy  6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CV        2500  2:00  4  600  Light  6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ransport  700    :35  6  350  Heavy  14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ubmarine  950    :48  6  120  Light  6   Torpedo</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Gunboat    500    :25  7  200  Heavy  9   2" gu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d.charg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Destroyer  1000   :50  6  400  Heavy  6   (2) Stinger, d.charg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ruiser    2000  1:40  7  700  Heavy  4   (2) 8" gu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Yak        800    :40  -- 60   Light  16  (2) Chaingu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iG        1200  1:00  -- 50   Light  40  (2) Maverick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ind       1200  1:00  -- 225  Heavy  16  Chaingu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Longbow    1200  1:00  -- 225  Heavy  16  (2) Hellfir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hinook    1200  1:00  -- 90   Light  12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b/>
          <w:bCs/>
          <w:sz w:val="28"/>
          <w:szCs w:val="28"/>
        </w:rPr>
        <w:t xml:space="preserve">Weapons </w:t>
      </w:r>
      <w:r>
        <w:rPr>
          <w:rFonts w:eastAsia="Courier New" w:cs="Courier New" w:ascii="Courier New" w:hAnsi="Courier New"/>
          <w:sz w:val="28"/>
          <w:szCs w:val="28"/>
        </w:rPr>
        <w:object w:dxaOrig="15456" w:dyaOrig="1186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3.95pt;height:33.75pt" filled="f" o:ole="">
            <v:imagedata r:id="rId127" o:title=""/>
          </v:shape>
          <o:OLEObject Type="Embed" ProgID="" ShapeID="ole_rId126" DrawAspect="Content" ObjectID="_1419696132" r:id="rId126"/>
        </w:objec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hot range is in cells. Firing rate is in rounds per minut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P) Hollow poin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P) Armor piercing</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E) High explosive shrapnel</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A) Small arm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 xml:space="preserve">Shot  Fire     Damage vs. Armor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Weapon     Type Range Rate  None  Wood Light Heavy</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olt 45    HP   5.75  180   50    2     2     2</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A Gun     AP   6     90    --    --    18    2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Vulcan     SA   5     22    40    20    24    1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averick   AP   6     300   15    37    37    5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Fireball   Fire 4     18    112   125   75    31</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Flamer     Fire 3.5   18    63    70    42    17</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haingun   SA   5     300   40    20    24    1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1Carbine  SA   3     45    15    7     9     3</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Dragon     AP   5     18    10    26    26    3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ellfire   AP   4     15    12    30    30    4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Grenade    HE   4     15    45    37    30    12</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75mm       AP   4     22    7     18    18    2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90mm       AP   4.75  18    9     22    22    3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105mm      AP   4.75  13    9     22    22    3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120mm      AP   4.75  11    12    30    30    4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urretGun  AP   6     18    12    30    30    4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usk       HE   5     18    67    56    45    18</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155mmArty  HE   6     14    135   112   90    37</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60 mg     SA   4     45    15    7     9     3</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esla      Spc. 8.5   7     300   300   300   30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AM        AP   7.5   45    --    --    37    5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ed Eye    AP   7.5   12    --    --    37    5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8 InchGun  HE   22    5     450   375   300   12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tinger    AP   9     15    9     22    22    3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orpedo    AP   9     15    --    67    67    9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2 InchGun  AP   5.5   15    7     18    18    2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DthCharge  AP   5     15    --    --    60    8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V2 Rocket  HE   10    2     540   450   360   15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Parabomb   HE   --    --    270   225   180   7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edikit    Spc. 1.83  11    (80)  --    --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Big Fangs  Spc. 2.2   90    100   --    --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Nuke       Spc. --    --    900   1000  600   250</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u w:val="single"/>
        </w:rPr>
        <w:t>Missio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1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escue Einstein from the Headquarters inside this Soviet complex. On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found, evacuate him via the helicopter at the signal flare. Einstein and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anya must be kept alive at all costs. Beware the Soviet's Tesla Coil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Direct Tanya to destroy the westmost power plants to take them off-lin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2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A critical supply convoy is due through this area in 25 minutes, bu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forces have blocked the road in several places. Unless you c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clear them out, those supplies will never make it to the front.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convoy will come from the northwest, and time is short so work quickl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3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LANDCOM 16 HQS.@TOP SECRET.@TO: FIELD COMMANDER A9@@INTELLIGEN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RECON SHOWS HEAVY SOVIET MOVEMENT IN YOUR AREA. NEARBY BRIDGES A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KEY TO SOVIET ADVANCEMENT. DESTROY ALL BRIDGES ASAP. TANYA WILL ASSI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KEEP HER ALIVE AT ALL COSTS.@@CONFIRMATION CODE 1612.@@TRANSMISSION END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3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LANDCOM 16 HQS.@TOP SECRET.@TO: FIELD COMMANDER A9@@INTELLIGEN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RECON SHOWS HEAVY SOVIET MOVEMENT IN YOUR AREA. NEARBY BRIDGES A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KEY TO SOVIET ADVANCEMENT. DESTROY ALL BRIDGES ASAP. TANYA WILL ASSI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KEEP HER ALIVE AT ALL COSTS.@@CONFIRMATION CODE 1612.@@TRANSMISSION END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4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Soviet forces are trying to retake the pass you cleared for our convoy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Don't let this happen. Hold the pass and prevent the Soviets from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aking this vital area. Destroy all Soviet units and buildings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this reg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5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escue Tanya. Your spy can move past any enemy unit, except do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thout being detected. Direct him into the weapons factory locat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t a nearby Soviet Base where he will hijack a truck and free Tany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th Tanya's help, take out the air defenses on the island and a Chinoo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will arrive to rescue her. Then destroy all remaining Soviet buildin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and uni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5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escue Tanya. Your spy can move past any enemy unit, except do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thout being detected. Direct him into the weapons factory locat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t a nearby Soviet Base where he will hijack a truck and free Tany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th Tanya's help, take out the air defenses on the island and a Chinoo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will arrive to rescue her. Then destroy all remaining Soviet buildin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and uni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5EC]</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escue Tanya. Your spy can move past any enemy unit, except do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thout being detected. Direct him into the weapons factory locat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t a nearby Soviet Base where he will hijack a truck and free Tany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th Tanya's help, take out the air defenses on the island and a Chinoo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will arrive to rescue her. Then destroy all remaining Soviet buildin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and uni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6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Priority One is to establish a base and get your spy into one of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tech centers in the base across the gulf. Data on the Iron Curta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is in there and we need it. Once you get the data complete your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pe out everyth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6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Priority One is to establish a base and get your spy into one of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tech centers in the base across the gulf. Data on the Iron Curta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is in there and we need it. Once you get the data complete your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pe out everyth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7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LANDCOM 16 HQS.@TOP SECRET.@TO: FIELD COMMANDER A9@@INTERCEPTION OF SOVIE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COMMUNIQUE INDICATES THEIR IRON CURTAIN RESEARCH WAS SET BACK B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ESPIONAGE. EXCELLENT WORK, COMMANDER!@@COMMUNIQUE WAS TRACED BACK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SECRET SOVIET BASE IN BORNHOLM. INVESTIGATE POSSIBLE CONNECTION WITH IR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CURTAIN RESEARCH. CAPTURE RADAR CENTER AND DESTROY SUB PRODUC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CAPABILITY.@@CONFIRMATION CODE 1138.@@TRANSMISSION END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8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ur latest technology, the Chronosphere, is housed in this researc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tation. The timer represents the appointed time for the completion of 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vital experiment. The Soviets have learned of this and are moving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Protect the Chronosphere and the Advanced-Tech research center. Make su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the base is fully powered at the appointed time. If not, all will be lo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8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ur latest technology, the Chronosphere, is housed in this researc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tation. The timer represents the appointed time for the completion of 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vital experiment. The Soviets have learned of this and are moving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Protect the Chronosphere and the Advanced-Tech research center. Make su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the base is fully powered at the appointed time. If not, all will be lo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9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ne of Stalin's top atomic strategists, Vladimir Kosygin, wishes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defect. His knowledge of Stalin's atomic strategies is invaluable to u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We wish to "extract" him from the Riga compound, where he is station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Use a spy to infiltrate the Soviet command center and contact Kosyg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Once he is out of the building, get him back to your base any way you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c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9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ne of Stalin's top atomic strategists, Vladimir Kosygin, wishes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defect. His knowledge of Stalin's atomic strategies is invaluable to u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We will extract him from the Riga compound where he is station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Use a spy to infiltrate the Soviet command center and contact Kosyg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Once he is out of the building, guide him back to your base any way you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c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0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Kosygin has indicated that this is the site of Stalin's main atomic</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eapons plant. Use extreme care in approaching the Soviet bas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we don't know if any atomic bombs are armed yet. Take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facility off-line and then destroy any atomic weapons that exi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0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Now that the complex has been infiltrated, the launch control centers mu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be deactivated. Get your engineers to the control centers and deactiva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em before the missiles reach their targets.@@Enemy technicians can help</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in locating the control centers if they are kept aliv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1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ur assault on the USSR is underway, although our efforts are be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hindered by large pockets of soviet armor. To counter this we need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move warships up the Volga river, but there is a bottleneck ne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Volograd which you must clear so our naval vessels can move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Good Luc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1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ur assault on the USSR is underway, although our efforts are be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hindered by large pockets of soviet armor. To counter this we need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move warships up the Volga river, but there is a bottleneck ne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Volograd which you must clear so our naval vessels can move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Good Luc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2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umors abound that the Soviet Iron Curtain is nearing completion.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addition, an even more powerful version of that weapon is also in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works. One research facility is more protected than the rest - find ou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hy. Capture all technology centers, and destroy an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Iron Curtain prototype that you encounter.@Our newly developed Longbo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Helicopter should be able to assist your attack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3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LANDCOM 16 HQS.@TOP SECRET.@TO: FIELD COMMANDER A9@@CONGRATULATIO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CAPTURING TECH CENTERS HAS REVEALED AN UNDERGROUND WEAPONS FACILIT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PLACE EXPLOSIVE CHARGES ON ALL GENERATORS. RESULTING EXPLOSIONS SHOUL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DESTROY FACILITY.@GET OUT BEFORE NERVE GAS IS USED.@@TRANSMISSION END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4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is is it -- the final confrontation! The Soviets have nowhere to ru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now. The only thing that remains is to topple the Soviet seat of pow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Destroy everything to make sure that no one takes Stalin's pla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No sorrow. No pity. No remor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1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A pitiful excuse for resistance has blockaded itself in this villag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talin has decided to make an example of them. Kill them all and destro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eir homes. You will have Yak aircraft to use in teaching these rebel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a less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2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omorrow, the attack on Germany begins, but today, we must protect ou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facility from Allied attacks. Keep the Command Center intact at al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costs, and destroy any Allied fortification you might fi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2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omorrow, the attack on Germany begins, but today, we must protect ou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facility from Allied attacks. Keep the Command Center intact at al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costs, and destroy any Allied fortification you might fi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3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An Allied spy has bypassed our security, damaged our base, and is no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eeking to escape. Use your attack dogs to track him down and extermina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him. The civilians are aiding the spy and will have set traps for you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men. If the spy escapes you, your life is forfe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4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 Allied base in this region is proving to be problematic. Your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is to take it out so that we can begin to move forces through this ar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s long as they have communications they will be able to call upon heav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reinforcements.  Crush their communications, and they should be easier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remov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4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 Allied base in this region is proving to be problematic. Your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is to take it out so that we can begin to move forces through this ar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s long as they have communications they will be able to call upon heav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reinforcements.  Crush their communications, and they should be easier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remov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5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Khalkis island contains a large quantity of ore that we need.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Allies are well aware of our plans, and intend to establish their ow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base there. See to it that they fail. In addition, capture their rad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center so we can track Allied activity in this ar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6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re is a special cargo that needs to be transported to a nearb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base in the northeast. Make sure the trucks reach thei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destination intact. Along the way, there is a bridge which the Alli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may have destroyed. If so, use the Naval options at your disposal. Ou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attack subs will make short work of any Allied boats you discover.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6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re is a special cargo that needs to be transported to a nearb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base in the northeast. Make sure the trucks reach thei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destination intact. Along the way, there is a bridge which the Alli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may have destroyed. If so, use the Navy at your disposal. Our attac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subs will make short work of any Allied boats you discov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7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 Allies have infiltrated one of our nuclear reactors! The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have tampered with the core so that a meltdown is imminent with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30 minutes. They must not succeed! Enter the base and find any remain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technicians. Guide them to the 4 coolant stations so they can activa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them, then activate the main computer. The security systems have bee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armed so beware. Kill any Allies you fi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8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detected Allied activity on Elba island. The Allies plan to u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this island to stage an attack on the Soviet Empire. You must ensu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at the island ceases to be under Allied control.@@Destroy all Alli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units on and around the island. The local population has been aiding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Allies as well. There is only one punishment for helping the enemy - Deat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8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detected Allied activity on Elba island. The Allies plan to u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this island to stage an attack on the Soviet Empire. You must ensu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at the island ceases to be under Allied control.@@Destroy all Alli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units on and around the island. The local population has been aiding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Allies as well. There is only one punishment for helping the enemy - Deat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9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 Allied forces have intercepted and destroyed a convoy that carri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parts for our secret weapon. One truck remains, but they have captur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at last truck and its cargo. This is not acceptable! You are to destro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that truck before the Allies leave the area with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0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You must defend a Soviet convoy that is moving through Allied occupi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territory. Using the new MIG jet and a complement of Yaks, get the convo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rough the area intact.@@Be careful -- your resources for this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are very limited. If at least one truck makes it through to the oth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side, the mission will be a succes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1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Intelligence indicates that a large portion of the Allied Naval Flee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ll stop for refueling at a base in this area. Destroy the fleet and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base. Beware the long range of their cruiser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1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Intelligence indicates that a large portion of the Allied Naval Flee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ll stop for refueling at a base in this area. Destroy the fleet and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base. Beware the long range of their cruiser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2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learned the location of the Chronosphere weapon, and we want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capture it. @The Allies have boobytrapped the Chronosphere to explod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if approached. Capturing the tech centers BEFORE taking the Chronosphe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may allow you to defuse any traps. Use extreme cau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3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another chance to capture the Chronosphere. Take out the Rad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Domes to cut the link between them and the Chronosphere. Then capture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3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another chance to capture the Chronosphere. Take out the Rad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Domes to cut the link between them and the Chronosphere. Then capture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4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Your final test is at hand. The destiny of the Soviet union rests on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hores of England. Here lies the final resting place of the Allies pitifu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resistance. Crush them and attain your place at the right hand of Stalin.</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Unit/Building   FAQ</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4"/>
          <w:szCs w:val="24"/>
        </w:rPr>
        <w:t>This area describes the UNITS/BUILDINGS of RED ALERT</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ost: The cost (in CREDITS) to build this UNIT/BUILD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tregnth: The number of HITS the UNIT/BUILDING can tak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rmor: What type of armor it ha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ower Usage: (buildings only) Amount of power used by structu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eapon: the weapon the UNIT/STRUCTURE us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Range: The Range of the weapon the UNIT/BUILDING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amage: The Number of hits the weapon does to the target</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NOTE:</w:t>
      </w:r>
      <w:r>
        <w:rPr>
          <w:rFonts w:eastAsia="Times New Roman" w:cs="Times New Roman" w:ascii="Times New Roman" w:hAnsi="Times New Roman"/>
          <w:b/>
          <w:bCs/>
          <w:sz w:val="24"/>
          <w:szCs w:val="24"/>
        </w:rPr>
        <w:t xml:space="preserve"> Range is given in terms of battleField CELLS. Each CELL is roughly the size of a Ore Silo.</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 xml:space="preserve">Construction Yard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Construction Yard is the basic building block for all your base structures/units. It must be kept protected at all costs. Lose this, and you are almost certianly DOOM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ower Plan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power plant keeps your base running. With out them, nothing else work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eep your Power Plants safe from air/land/sea attacks. If neccerary, build barriers around them.</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dvanced Power Plan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name is well, read it. This power Plabt is an upgraded version of the first, twice the power, more expensive, in the long run it benifit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Ore Refinery</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Second to the Construction Yard, this building is where ORE is melted, stored, and turned to CREDITS. Be ready to make repairs to it, if it is lost, your income will cease.</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4"/>
          <w:szCs w:val="24"/>
        </w:rPr>
        <w:t>Try to pick a spot close to a ORE patch but not to close from your defenses.</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Ore Silo</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en the REFINERY reaches storage capacity, you need to build ore silos to store more ore. You will be told when they are needed. Each SILO stores up to 1,500 credits, and you'll lose them if they are destroyed/captur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arracks/Tent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arracks/Tents produse infantry:rifle,grenadier,flame,tanya,medic,engineer,rocket, and spies. You should place barracks/tents where the troops should have easy access In/Out of your base. It's reccomended that you build at least 3 of them.</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eapons Factory</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is the building that you need to build tanks and other buildings. You should keep it in your base perimeter in case the enemy tries to attack it. Agian, building these, will boost production up.</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aval Yard/Sub Pe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naval yard/sub pen let's you build boats and subs. Agian, the more you build of these, the faster the building of boats/sub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TE:you must have your base near an area of WATER for this building!</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elipa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ere's where you get to build Helicopters such as the HIND,CHINOOK, and the LONGBOW. A helipad let's you buidl and reload your helicopters keep them inside your base from any attack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ill box/Camo pill box/Tesla coil/Gun Turre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se buildings are called "emplaced structures" due to the fact that there are "NOT MOVEABLE" these provide protection for your base put these around your bas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r more info go to "emplaced structure placemen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A gun/SAM sit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se buildings become usefull in defending air attacks. Pack them around your base (with some other defense) and you're set.You should always put them near important structur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ervice depo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handy little buidling lets you fix your tanks,planes,helicopters, and reloads mine layer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should put these in the inside of your base from attack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adar dom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uilding this will give you a view of the map (not entire,only the areas you have see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se are good when you need to see the enemy base,or attend your ow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ech center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tech center allows you to build more soficticated things. The ALLIED one, let's you build a GPS sattilite reaveling the entire map. The tech centers are VERY vulnerable to ANY attack. You should keep them safe in your bas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Gap generator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gap genarator shrouds your base from the enemy. When an enemy unit goes within range, the shroud is uncoverd,when it is destroyed, or moves out of range, the shroud is restor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One last Word....</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is  book (and in electronic form) is for your help on RED ALER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 give credit To  Yovany Alas(for helping me to check spelling and stuf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nd Lydia Alas (for spell check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nd Christopher Magnuson for (for read this and evaluating it)(more like critizing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Please do not Copy this in ANY way, shape, or for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19.emf"/><Relationship Id="rId44" Type="http://schemas.openxmlformats.org/officeDocument/2006/relationships/oleObject" Target="embeddings/oleObject22.bin"/><Relationship Id="rId45" Type="http://schemas.openxmlformats.org/officeDocument/2006/relationships/image" Target="media/image19.emf"/><Relationship Id="rId46" Type="http://schemas.openxmlformats.org/officeDocument/2006/relationships/oleObject" Target="embeddings/oleObject23.bin"/><Relationship Id="rId47" Type="http://schemas.openxmlformats.org/officeDocument/2006/relationships/image" Target="media/image19.emf"/><Relationship Id="rId48" Type="http://schemas.openxmlformats.org/officeDocument/2006/relationships/oleObject" Target="embeddings/oleObject24.bin"/><Relationship Id="rId49" Type="http://schemas.openxmlformats.org/officeDocument/2006/relationships/image" Target="media/image19.emf"/><Relationship Id="rId50" Type="http://schemas.openxmlformats.org/officeDocument/2006/relationships/oleObject" Target="embeddings/oleObject25.bin"/><Relationship Id="rId51" Type="http://schemas.openxmlformats.org/officeDocument/2006/relationships/image" Target="media/image20.emf"/><Relationship Id="rId52" Type="http://schemas.openxmlformats.org/officeDocument/2006/relationships/oleObject" Target="embeddings/oleObject26.bin"/><Relationship Id="rId53" Type="http://schemas.openxmlformats.org/officeDocument/2006/relationships/image" Target="media/image20.emf"/><Relationship Id="rId54" Type="http://schemas.openxmlformats.org/officeDocument/2006/relationships/oleObject" Target="embeddings/oleObject27.bin"/><Relationship Id="rId55" Type="http://schemas.openxmlformats.org/officeDocument/2006/relationships/image" Target="media/image20.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0.emf"/><Relationship Id="rId60" Type="http://schemas.openxmlformats.org/officeDocument/2006/relationships/oleObject" Target="embeddings/oleObject30.bin"/><Relationship Id="rId61" Type="http://schemas.openxmlformats.org/officeDocument/2006/relationships/image" Target="media/image21.emf"/><Relationship Id="rId62" Type="http://schemas.openxmlformats.org/officeDocument/2006/relationships/oleObject" Target="embeddings/oleObject31.bin"/><Relationship Id="rId63" Type="http://schemas.openxmlformats.org/officeDocument/2006/relationships/image" Target="media/image22.emf"/><Relationship Id="rId64" Type="http://schemas.openxmlformats.org/officeDocument/2006/relationships/oleObject" Target="embeddings/oleObject32.bin"/><Relationship Id="rId65" Type="http://schemas.openxmlformats.org/officeDocument/2006/relationships/image" Target="media/image22.emf"/><Relationship Id="rId66" Type="http://schemas.openxmlformats.org/officeDocument/2006/relationships/oleObject" Target="embeddings/oleObject33.bin"/><Relationship Id="rId67" Type="http://schemas.openxmlformats.org/officeDocument/2006/relationships/image" Target="media/image22.emf"/><Relationship Id="rId68" Type="http://schemas.openxmlformats.org/officeDocument/2006/relationships/oleObject" Target="embeddings/oleObject34.bin"/><Relationship Id="rId69" Type="http://schemas.openxmlformats.org/officeDocument/2006/relationships/image" Target="media/image22.emf"/><Relationship Id="rId70" Type="http://schemas.openxmlformats.org/officeDocument/2006/relationships/oleObject" Target="embeddings/oleObject35.bin"/><Relationship Id="rId71" Type="http://schemas.openxmlformats.org/officeDocument/2006/relationships/image" Target="media/image22.emf"/><Relationship Id="rId72" Type="http://schemas.openxmlformats.org/officeDocument/2006/relationships/oleObject" Target="embeddings/oleObject36.bin"/><Relationship Id="rId73" Type="http://schemas.openxmlformats.org/officeDocument/2006/relationships/image" Target="media/image22.emf"/><Relationship Id="rId74" Type="http://schemas.openxmlformats.org/officeDocument/2006/relationships/oleObject" Target="embeddings/oleObject37.bin"/><Relationship Id="rId75" Type="http://schemas.openxmlformats.org/officeDocument/2006/relationships/image" Target="media/image22.emf"/><Relationship Id="rId76" Type="http://schemas.openxmlformats.org/officeDocument/2006/relationships/oleObject" Target="embeddings/oleObject38.bin"/><Relationship Id="rId77" Type="http://schemas.openxmlformats.org/officeDocument/2006/relationships/image" Target="media/image22.emf"/><Relationship Id="rId78" Type="http://schemas.openxmlformats.org/officeDocument/2006/relationships/oleObject" Target="embeddings/oleObject39.bin"/><Relationship Id="rId79" Type="http://schemas.openxmlformats.org/officeDocument/2006/relationships/image" Target="media/image22.emf"/><Relationship Id="rId80" Type="http://schemas.openxmlformats.org/officeDocument/2006/relationships/oleObject" Target="embeddings/oleObject40.bin"/><Relationship Id="rId81" Type="http://schemas.openxmlformats.org/officeDocument/2006/relationships/image" Target="media/image22.emf"/><Relationship Id="rId82" Type="http://schemas.openxmlformats.org/officeDocument/2006/relationships/oleObject" Target="embeddings/oleObject41.bin"/><Relationship Id="rId83" Type="http://schemas.openxmlformats.org/officeDocument/2006/relationships/image" Target="media/image22.emf"/><Relationship Id="rId84" Type="http://schemas.openxmlformats.org/officeDocument/2006/relationships/oleObject" Target="embeddings/oleObject42.bin"/><Relationship Id="rId85" Type="http://schemas.openxmlformats.org/officeDocument/2006/relationships/image" Target="media/image23.emf"/><Relationship Id="rId86" Type="http://schemas.openxmlformats.org/officeDocument/2006/relationships/oleObject" Target="embeddings/oleObject43.bin"/><Relationship Id="rId87" Type="http://schemas.openxmlformats.org/officeDocument/2006/relationships/image" Target="media/image23.emf"/><Relationship Id="rId88" Type="http://schemas.openxmlformats.org/officeDocument/2006/relationships/oleObject" Target="embeddings/oleObject44.bin"/><Relationship Id="rId89" Type="http://schemas.openxmlformats.org/officeDocument/2006/relationships/image" Target="media/image23.emf"/><Relationship Id="rId90" Type="http://schemas.openxmlformats.org/officeDocument/2006/relationships/oleObject" Target="embeddings/oleObject45.bin"/><Relationship Id="rId91" Type="http://schemas.openxmlformats.org/officeDocument/2006/relationships/image" Target="media/image23.emf"/><Relationship Id="rId92" Type="http://schemas.openxmlformats.org/officeDocument/2006/relationships/oleObject" Target="embeddings/oleObject46.bin"/><Relationship Id="rId93" Type="http://schemas.openxmlformats.org/officeDocument/2006/relationships/image" Target="media/image23.emf"/><Relationship Id="rId94" Type="http://schemas.openxmlformats.org/officeDocument/2006/relationships/oleObject" Target="embeddings/oleObject47.bin"/><Relationship Id="rId95" Type="http://schemas.openxmlformats.org/officeDocument/2006/relationships/image" Target="media/image23.emf"/><Relationship Id="rId96" Type="http://schemas.openxmlformats.org/officeDocument/2006/relationships/oleObject" Target="embeddings/oleObject48.bin"/><Relationship Id="rId97" Type="http://schemas.openxmlformats.org/officeDocument/2006/relationships/image" Target="media/image23.emf"/><Relationship Id="rId98" Type="http://schemas.openxmlformats.org/officeDocument/2006/relationships/oleObject" Target="embeddings/oleObject49.bin"/><Relationship Id="rId99" Type="http://schemas.openxmlformats.org/officeDocument/2006/relationships/image" Target="media/image23.emf"/><Relationship Id="rId100" Type="http://schemas.openxmlformats.org/officeDocument/2006/relationships/oleObject" Target="embeddings/oleObject50.bin"/><Relationship Id="rId101" Type="http://schemas.openxmlformats.org/officeDocument/2006/relationships/image" Target="media/image23.emf"/><Relationship Id="rId102" Type="http://schemas.openxmlformats.org/officeDocument/2006/relationships/oleObject" Target="embeddings/oleObject51.bin"/><Relationship Id="rId103" Type="http://schemas.openxmlformats.org/officeDocument/2006/relationships/image" Target="media/image23.emf"/><Relationship Id="rId104" Type="http://schemas.openxmlformats.org/officeDocument/2006/relationships/oleObject" Target="embeddings/oleObject52.bin"/><Relationship Id="rId105" Type="http://schemas.openxmlformats.org/officeDocument/2006/relationships/image" Target="media/image23.emf"/><Relationship Id="rId106" Type="http://schemas.openxmlformats.org/officeDocument/2006/relationships/oleObject" Target="embeddings/oleObject53.bin"/><Relationship Id="rId107" Type="http://schemas.openxmlformats.org/officeDocument/2006/relationships/image" Target="media/image10.emf"/><Relationship Id="rId108" Type="http://schemas.openxmlformats.org/officeDocument/2006/relationships/oleObject" Target="embeddings/oleObject54.bin"/><Relationship Id="rId109" Type="http://schemas.openxmlformats.org/officeDocument/2006/relationships/image" Target="media/image24.emf"/><Relationship Id="rId110" Type="http://schemas.openxmlformats.org/officeDocument/2006/relationships/oleObject" Target="embeddings/oleObject55.bin"/><Relationship Id="rId111" Type="http://schemas.openxmlformats.org/officeDocument/2006/relationships/image" Target="media/image25.emf"/><Relationship Id="rId112" Type="http://schemas.openxmlformats.org/officeDocument/2006/relationships/oleObject" Target="embeddings/oleObject56.bin"/><Relationship Id="rId113" Type="http://schemas.openxmlformats.org/officeDocument/2006/relationships/image" Target="media/image26.emf"/><Relationship Id="rId114" Type="http://schemas.openxmlformats.org/officeDocument/2006/relationships/oleObject" Target="embeddings/oleObject57.bin"/><Relationship Id="rId115" Type="http://schemas.openxmlformats.org/officeDocument/2006/relationships/image" Target="media/image27.emf"/><Relationship Id="rId116" Type="http://schemas.openxmlformats.org/officeDocument/2006/relationships/oleObject" Target="embeddings/oleObject58.bin"/><Relationship Id="rId117" Type="http://schemas.openxmlformats.org/officeDocument/2006/relationships/image" Target="media/image28.emf"/><Relationship Id="rId118" Type="http://schemas.openxmlformats.org/officeDocument/2006/relationships/oleObject" Target="embeddings/oleObject59.bin"/><Relationship Id="rId119" Type="http://schemas.openxmlformats.org/officeDocument/2006/relationships/image" Target="media/image29.emf"/><Relationship Id="rId120" Type="http://schemas.openxmlformats.org/officeDocument/2006/relationships/oleObject" Target="embeddings/oleObject60.bin"/><Relationship Id="rId121" Type="http://schemas.openxmlformats.org/officeDocument/2006/relationships/image" Target="media/image30.emf"/><Relationship Id="rId122" Type="http://schemas.openxmlformats.org/officeDocument/2006/relationships/oleObject" Target="embeddings/oleObject61.bin"/><Relationship Id="rId123" Type="http://schemas.openxmlformats.org/officeDocument/2006/relationships/image" Target="media/image31.emf"/><Relationship Id="rId124" Type="http://schemas.openxmlformats.org/officeDocument/2006/relationships/oleObject" Target="embeddings/oleObject62.bin"/><Relationship Id="rId125" Type="http://schemas.openxmlformats.org/officeDocument/2006/relationships/image" Target="media/image32.emf"/><Relationship Id="rId126" Type="http://schemas.openxmlformats.org/officeDocument/2006/relationships/oleObject" Target="embeddings/oleObject63.bin"/><Relationship Id="rId127" Type="http://schemas.openxmlformats.org/officeDocument/2006/relationships/image" Target="media/image33.emf"/><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