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xMaker 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n Trooster B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bdentroo@uia.ua.ac.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mport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belongs to the domain of FREEWARE. So uphold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 of this program is AT OWN RISK. I can not be held responsi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caused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ixMa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maker is a product specially designed for the great game '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'. With it you can create MIX-files of, at the moment, only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issions. Such a MIX-file, put in your C&amp;C directory,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play any game contained within it. For C&amp;C v1.19p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IX-file in your C&amp;C directory will give the new topic "New 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(this has been tested). It also work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vert Operations' demo (also been tested). So it should work with C&amp;C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een tested, there I don't have CO yet). A MIX-file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ve missions with multiple scenario's, up to 4 scenario'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Then the game itself will randomly (if you can call it that)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ario for the choosen mission. For those having C&amp;C v1.19p, put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-file in your C&amp;C directory also gives you the abilit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the list ("New Missions") just by putting its SC?????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?????.BIN files in your C&amp;C directory. This is very hand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-made scenario's, to later put them in a MIX-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using MixMaker, creating kind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maker is very simple and obvious. To start, Mixmaker and the scenar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 in a MIX-file must be in the same director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's you need the INI- and the MAP- or BIN- file, hav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ropzone.ini, dropzone.map). Also be sure you don't ha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999.MIX in this directory. If you have and you create a MIX-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Maker it will be destroyed there the MIX-file created by Mixmaker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999.MIX. So rename, copy or whatev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xmaker gives a menu with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dd new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reate MI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it Mix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bottom, X speeks for itself. C will create a MIX-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999.MIX as you already know, of all the scenario's in the list,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. Choosing A will ask you for 2 things: (1) the scenario cod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cenario filename. (1) The scenario codename, is the name used by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m. It is not the name displayed in the list "New 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name has the following form: sc[bg][0-9][0-9][ew][a-d], [...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from the listed ones, and x-y meaning one from the range x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both included (e.g. scb24ea). The codenames sc???w? are allowed, there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them, but they don't seem to work. Codenames differ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will give you 1 mission with different scenario'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36ea, scb36eb). The scenario codenames must be unique. If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enario's with the same codename there is a kind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 to those in the game (GENERAL.MIX), followed by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000.MIX, and so on, till SC-999.MIX with the lowest precedence.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name is the name of the INI- and MAP- or BIN-fi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on. If a MAP-file exists as wel as a BIN-file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-file will be used. After beeing specified both files (INI and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) are checked for existance and readability. Also the MAP- or BI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for size. Repeat this procedure (A) until you hav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enario's you wish to put in a MIX-file. Then C will create the M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-999.MIX you need to put in your C&amp;C directory. You can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???.MIX, with ??? going from 000 to 999, to your desire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ques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bugs, problems with the MIX-file, or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eird or if you have questions or whatever mail it directly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ntroo@uia.ua.ac.b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ing v1.0 I wish to include multi-player missions,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capabilities. So I don't have the scenario cod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mission. If anyone has the codenames (scm????) of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issions in C&amp;C and in CO, the demo inclusive, please 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id me in completing v1.0 and hopefully confirm what I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made possible by those mentioned below. My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info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&amp; Conquer Maps, CNCMAP.TXT, by Vladan 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&amp; Conquer - Covert Operations, HOW_TO.TXT, by E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ix Manager, v2.0, (c) 1995 Vladan B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mom (also a C&amp;C f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ever continueing C&amp;C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esting the MIX-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