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-RAED - Command &amp; Conquer: Red Alert Scenario Editor. Ver.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apologize for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brief description of C&amp;C-RAED -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&amp;C:RA. This editor lets you to view/modify existing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single- or multiplayer). As far as I know, it allo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editor you must copy file 'c&amp;c-raed.exe' to C&amp;C: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is program. It will work with any version of C&amp;C: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HO). Maybe, it will ask you for the location of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time or if you forget to insert CD). Then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 C&amp;C:RA directory or 'general.mix' file (i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ain.mix'). This program not uses DirectX and so on, it'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ot a game. P100/8Mb ver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uses almost standard W95 interface.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complete and full: some things too obviou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scription. Maybe, someday somebody will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window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4�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</w:t>
      </w:r>
      <w:r>
        <w:rPr/>
        <w:t>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3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</w:t>
      </w:r>
      <w:r>
        <w:rPr/>
        <w:t>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indow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o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ontrol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'radar'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st of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object p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cenario (F3) - open existing scenario in C&amp;C: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) or in 'general.m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enario       - create new scenario from scr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cenario (F2) - save currently selected scenario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      (F4) - save currently selected scenari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scenario (F8) - close currently selected scenario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hanges (no permissio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Esc)          -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- zoom (switch) twice the image 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- show/hide grid i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map object types (layers of the map) in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one cell objects (walls, gems, gold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dge - one cell objects (scorch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- groups of trees, ic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- computer builded base. Defines order/type/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s, builded by computer. See standard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(scu08eb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- pre-builded installation on the map (position,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, condition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vehicles (position, owner, type, condition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 - special locations of the map: multiplay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, points of group (team) w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Triggers - element of scenario AI - when unit of select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is point, special 'trigger' switch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group (team) of enemy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's border and begins to crus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is, there are a 'templates' - background of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hills, cliffs, rivers, roads, bridg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isible' contains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Ctrl+V) - show dialog window to set visibility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, Smudge, Terrain, Base, Structures, Units, Ships,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CellTriggers - switch visibility of corresponde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name - show/hide name of trigger (switch), linked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 select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, Overlay, Smudge, Terrain, Base, Structures, Units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, WayPoints, CellTriggers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Ctrl+C) - switch 'clear mode': destroy any object (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) by left mouse click. Mouse cursor: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 fix current editing mode: by default, you can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bject to switch to the corresponding mode. If '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enabled, you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C&amp;C:RA scenario is a text file. This item let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irectly. Sometimes it very useful (never edit [Tr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[TeamTypes] if you don't know what you do).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mited (i dont know why): something about 5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 is only the way to change owner of [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-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block, you must press (and keep) 'Alt'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in top-left and right-bottom points of the map blo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block, press 'Alt' and right-click in editor screen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oks very strange when you press 'A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Ctrl-L) - clears the selected block and fill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 ground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Water) (Ctrl-W) - clears the selected block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Template) (Ctrl+M) - clears the selected block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selected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(Overlay) (Ctrl+O) - fills selected block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ounds (Ctrl+B) - set bounds of the scenario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Ctrl+Ins) - copy selected block to buffer (not clipboard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(Shift+Ins) - insert copied block from buffer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Clip (Ctrl+P) - same as above, but insertion 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unds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- 'artificial intelligence' of 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Types - description of groups (where emerges, consists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..., and so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- when and why thing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seen multiplayer scenario with AI, but it can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now what that 'AI' means, se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- some additional 'scenario.ini'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 - allies of this side, money, IQ leve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- [Basic] section - too obvious to explain.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, everyone knows what is 'rules.ini'. If you don'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Items of 'Rul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ini - currently used file 'rules.ini' from C&amp;C: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alert.mix - default settings for 'rules.ini' from 'redalert.m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x' is extension of file names for C&amp;C and C&amp;C:R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file consists of data and header (where which file laying).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simple in Dune 2 and simple in C&amp;C. They are very comp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:RA. Fortunately, C&amp;C:RA still understands headers for C&amp;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eator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 create new mix file from set of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- view content of mix file (find/extrac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B.: it works only with old (C&amp;C)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-raed.doc -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oc - short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, example 2, ... - examples fo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ll about main menu and almost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'Alt', 'Ctrl' or 'Shift', cursor keys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keep 'Shift', you can scroll the map by mov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click lets to switch editing mode. If you kee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can move selected object (exception: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bjects (6) shows all objects for current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right-click), object preview screen (7) shows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. Radar (5) works like in game, buttons (4) -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n menu functions. Pres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bjects (overlays, for example) left mouse clic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places it to the map. Some objects (terrains,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uble-click to be placed. I think, it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not implemented, so save your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'ra95' and 'c&amp;c-raed' simultaneously: modif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switch to RA, abort/retry mission and try the chang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ember that somewhere in campaign sequence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like and want to repeat - find this level and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(triggers/teamtypes). It's very useful to se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's levels: they are made by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settings from 'rules.ini' to your level. Th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soviets can build supply trucks in this (and onl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'. That is the way how some new units we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trike without engi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ize is limited with 9216 cells. When you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.crk file to increase this limit to 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ingle-player scenario, you must perfor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e,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eate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enemy and friendly bas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fine house information: IQ, money, allie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 info: side, video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fine triggers and teamtypes -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ose 'steps' are not strictly divid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ing AI, very useful to check each new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d Alert Single Player Mission Cre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editor will do most of dirty work for you,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till hard enough. Docs are "not very comprehensive". "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ingle Player Mission Creation Guide" is a document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and C.F.Harkins. If you about to start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evel, this file is exactly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Griffi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TimesSquare/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rticles of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site of the Single Player Mission Cre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&amp; Conquer, Command &amp; Conquer: Red Alert and Westw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Westwood Studios, Inc. All othe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&amp;C:RA graphics are copyright by Westwood Studios, Inc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s derived from Windows globe icon and so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ited "AS IS"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of any damage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sounds terribe, isn't it? To smooth i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at this program can damage something.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ario's file 'command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is program i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