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RA2TS Unit Guide</w:t>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General Units</w:t>
      </w:r>
    </w:p>
    <w:p>
      <w:pPr>
        <w:pStyle w:val="Normal"/>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arvester</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Refinery</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1000</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e most important unit in the game. If you don't know why question why you are a TS fan...</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CV</w:t>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Comm Centre</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2500</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e second most important unit in the game. Deploys into a Construction Yard and can be undeployed into an MCV again.</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General Infantry</w:t>
      </w:r>
    </w:p>
    <w:p>
      <w:pPr>
        <w:pStyle w:val="Normal"/>
        <w:tabs>
          <w:tab w:val="clear" w:pos="720"/>
          <w:tab w:val="left" w:pos="1800" w:leader="none"/>
        </w:tabs>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ight Soldier</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GDI Barracks / Hand of Nod</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30</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w:t>
        <w:tab/>
        <w:t>Slow</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e most basic infantry unit in the game, but at 30 credits is incredibly cheap to train.</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ngineer</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GDI Barracks / Hand of Nod</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300</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w:t>
        <w:tab/>
        <w:t>Slow</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 xml:space="preserve">This man will restore a building you own to full health. He will damage an enemy building by a certain percentage, and if it is low enough he will capture it. </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edic</w:t>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Hospital</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150</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w:t>
        <w:tab/>
        <w:t>Slow</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is man will heal most infantry types.</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magaan - Forgotten</w:t>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Forgotten HQ</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750</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w:t>
        <w:tab/>
        <w:t>Slow</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e female member of the forgotten possesses a long ranged and powerful sniper rifle capable of picking of enemy units from a distance.</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Ghostalker - Forgotten</w:t>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Forgotten HQ</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1500</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w:t>
        <w:tab/>
        <w:t>Slow</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e Ghostalker carries a railgun and C4 explosives. He is deadly against armoured vehicles and buildings.</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hief - Forgotten</w:t>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Forgotten HQ</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750</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w:t>
        <w:tab/>
        <w:t>Slow</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is guy nicks half the credits from your enemies's silos and gives them to you making you richer and him poorer. Which is a good thing. He is also stronger than the RA version so can take more hits making him less likely to be killed before reaching the refinery.</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lamethrower - Forgotten</w:t>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Forgotten HQ</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750</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w:t>
        <w:tab/>
        <w:t>Slow</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lthough there won't be a flamethrower infantry unit in TS, there is one in RA2TS so accept it. He belongs to the forgotten and is good at getting rid of the hordes of infantry the computer has a habit of annoying you with.</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32"/>
          <w:szCs w:val="32"/>
          <w:u w:val="single"/>
        </w:rPr>
        <w:t>General Buildings</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oncrete Wall</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COnstruction Yard</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10</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 concrete wall. Nothing much more can be said other than the fact it is 3 times as strong as in RA.</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eapons Factory</w:t>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Power Plant</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2000</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is produces all of land units except the Hover MRLS.</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iberium Refinery</w:t>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Power Plant</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2000</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is is were the Harvesters drop off their Tiberium.</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iberium Silo</w:t>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Refinery</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150</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is can store 2000 credits worth of Tiberium</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AM Site</w:t>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Comm Centre</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1000</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is is a very effective antiair structure but will not operate during low-power.</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omm Centre</w:t>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Refinery</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1000</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is allows you to view the mapped terrain in the top right hand area of your screen.</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dvanced Comm Centre</w:t>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Comm Centre / Weapons Factory</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2500</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is gives you access to the GPS satellite enabling you to be able to view the entire map</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epair Bay</w:t>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Weapons Factory</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1000</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is will repair your units up to full health.</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eloading Pad</w:t>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Comm Centre</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500</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is will reload the ammunttion on ORca Fighters and Apaches</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irstrip</w:t>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Comm Centre</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1000</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is allows GDI to build Orca Bombers and Nod to build Banshees. Nod also get their Special Weapons from this structure too.</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MP Cannon</w:t>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Advanced Comm Centre</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3500</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is will make a unit invincible for 30 seconds.</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ospital</w:t>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Refinery</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1000</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llows the training of Medics. This also heals units which stand adjacent to it.</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orgotten HQ</w:t>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Advanced Comm Centre</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1000</w:t>
      </w:r>
    </w:p>
    <w:p>
      <w:pPr>
        <w:pStyle w:val="Normal"/>
        <w:tabs>
          <w:tab w:val="clear" w:pos="720"/>
          <w:tab w:val="left" w:pos="1800" w:leader="none"/>
        </w:tabs>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i/>
          <w:iCs/>
          <w:sz w:val="22"/>
          <w:szCs w:val="22"/>
        </w:rPr>
        <w:t>This allows you to build the Forgotten Units.</w:t>
      </w:r>
    </w:p>
    <w:p>
      <w:pPr>
        <w:pStyle w:val="Normal"/>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Special Weapons</w:t>
      </w:r>
    </w:p>
    <w:p>
      <w:pPr>
        <w:pStyle w:val="Normal"/>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on Cannon</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de:</w:t>
        <w:tab/>
        <w:t>GDI</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Ion Cannon Comm Centre</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 powerful laser fired from a satellite</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yro Bomb</w:t>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de:</w:t>
        <w:tab/>
        <w:t>Nod</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Airstrip</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 very powerful missile extremely effective against refineries.</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luster Bomb</w:t>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de:</w:t>
        <w:tab/>
        <w:t>Nod</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Airstrip</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nother powerful bomb.</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M Pulse</w:t>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de:</w:t>
        <w:tab/>
        <w:t>GDI / Nod</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EMP Cannon</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akes units invincible for 30 seconds.</w:t>
      </w:r>
    </w:p>
    <w:p>
      <w:pPr>
        <w:pStyle w:val="Normal"/>
        <w:tabs>
          <w:tab w:val="clear" w:pos="720"/>
          <w:tab w:val="left" w:pos="18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iberium Effect</w:t>
      </w:r>
    </w:p>
    <w:p>
      <w:pPr>
        <w:pStyle w:val="Normal"/>
        <w:tabs>
          <w:tab w:val="clear" w:pos="720"/>
          <w:tab w:val="left" w:pos="18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de:</w:t>
        <w:tab/>
        <w:t>Nod</w:t>
      </w:r>
    </w:p>
    <w:p>
      <w:pPr>
        <w:pStyle w:val="Normal"/>
        <w:tabs>
          <w:tab w:val="clear" w:pos="720"/>
          <w:tab w:val="left" w:pos="18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Tiberium Research</w:t>
      </w:r>
    </w:p>
    <w:p>
      <w:pPr>
        <w:pStyle w:val="Normal"/>
        <w:tabs>
          <w:tab w:val="clear" w:pos="720"/>
          <w:tab w:val="left" w:pos="1800" w:leader="none"/>
        </w:tabs>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i/>
          <w:iCs/>
          <w:sz w:val="22"/>
          <w:szCs w:val="22"/>
        </w:rPr>
        <w:t>Teleports units from one point to another instantly.</w:t>
      </w:r>
    </w:p>
    <w:p>
      <w:pPr>
        <w:pStyle w:val="Normal"/>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GDI Units</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olverine</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Weapons Factory</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550</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w:t>
        <w:tab/>
        <w:t>Fast</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 quick and fast unit, this is excellent at taking out infantry and scouting out areas.</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itan</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Weapons Factory</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800</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w:t>
        <w:tab/>
        <w:t>Medium</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GDI's standard attack unit. However it needs support to take out infantry.</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srupter Tank</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Weapons Factory and Advanced Comm Centre</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1750</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w:t>
        <w:tab/>
        <w:t>Slow</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 slow, but heavily armoured unit. The disrupter beam will destroy most units in a matter of seconds. Not very effective in combat against a vast number of units however.</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ammoth Mk II</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Weapons Factory and Advanced Comm Centre</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8000</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w:t>
        <w:tab/>
        <w:t>Medium</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e ultimate unit in GDIs arsenal. This unit can take on a small army and win. Its health will recharge to Halfway.</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over MRLS</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Advanced Weapon Factory</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1200</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w:t>
        <w:tab/>
        <w:t>Very Fast</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is unit is very effective at taking out the Nod Defences as it can sit out of range and bombard them with High Explosive missiles. It can also travel over most terrain types.</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PC</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624205" cy="4679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GDI Barracks</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800</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w:t>
        <w:tab/>
        <w:t>Fast</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is unit can transport 5 soldiers.</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GDI Infantry</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sc Thrower</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Barracks</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150</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w:t>
        <w:tab/>
        <w:t>Medium</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is unit throws highly accurate, long ranged discs. Another unit good at taking out the Nod Defences.</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Jump Jet Infantry</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Advanced Weapons Factory</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500</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w:t>
        <w:tab/>
        <w:t>Fast</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is Infantry unit can travel over most terrain types.</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GDI Aircraft</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rca Fighter</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Reloading Pad</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1000</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w:t>
        <w:tab/>
        <w:t>Very Fast</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e standard Orca Fighter that GDI possesses. Good at taking out armoured structures and units.</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rca Bomber</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Airstrip</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1500</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w:t>
        <w:tab/>
        <w:t>Very Fast</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e more advanced Orca which features Napalm bombs which are dropped whilst it is in flight. These are extremely powerful and will destroy the most important targets like Refinerys in one or two attempts.</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rca Carry-All</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Advanced Weapons Factory.</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1500</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w:t>
        <w:tab/>
        <w:t>Fast</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e only unit capable of carrying another unit over virtually any terrain. This is a very important unit for GDI incase they need to cross to another shore.</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GDI Structures</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GDI Power Plant</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Construction Yard</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500</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is generates 250 power.</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GDI Barracks</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Power Plant</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300</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is is where GDI infantry are trained</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asic Guard Tower</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GDI Barracks</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400</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Equipped with a medium ranged Chaingun this will detroy most units within seconds.</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PGL Guard Tower</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Weapons Factory</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450</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ore powerful, however short ranged. The RPGL guard tower can shoot at both ground and air targets.</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on Cannon Comm Centre</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Comm Centre</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2500</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is Advanced Comm Centre gives you control of GDIs Ion Cannon, an orbiting satellite which can target ground units and cause severe damage.</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dvanced Weapons Factory</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Advanced Comm Centre</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1000</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is allows you to build the MRLS, Jumpjet Infantry and Orca Carry-All</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Nod Units</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ttack Cycle</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Weapons Factory</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250</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w:t>
        <w:tab/>
        <w:t>Very Fast</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is is an improved version of the Recon Bike from Tiberian Dawn. Used mostly for scouting purposes.</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Nod Buggy</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Weapons Factory</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500</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w:t>
        <w:tab/>
        <w:t>Fast</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is is one of Nods best offensive/defense low-tech units. It is quick and can respond to most threats in little time. Most effective against infantry.</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rtillery</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Weapons Factory</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800</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w:t>
        <w:tab/>
        <w:t>Slow</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is unit is not very quick, nor very manuveurable. However it has an extremely longrange, equivalent to that of the cruiser from RA so can sit back and bombard GDI bases whilst the close combat units move in.</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derground APC</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Hand of Nod</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800</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w:t>
        <w:tab/>
        <w:t>Fast</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is unit can travel underneath the surface so can go undetected by GDI units. This gives it the ability to sneak some of the more powerful Nod units like Cyborgs into GDI bases</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ick Tank</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Comm Centre</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850</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w:t>
        <w:tab/>
        <w:t>Medium</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is unit is a good all-rounder when facing ground units.Its Cannon makes light work of armoured vehicles whilsts its machine gun is good at mowing down most infantry types.</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evils Tongue</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Advanced Comm Centre</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1600</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w:t>
        <w:tab/>
        <w:t>Medium</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is unit can tunnel beneath the surface too, giving it the element of surprise as well. Its Dual Flamethrowers will make light work of nearly anything.</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tealth Tank</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Advanced Comm Centre</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1200</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w:t>
        <w:tab/>
        <w:t>Medium</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nother unit capable of sneaking up, however this one cloaks instead of tunnelling which is just as effective.</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Nod Aircraft</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anshee</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Airstrip</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2500</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w:t>
        <w:tab/>
        <w:t>Fast</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Nods ultimate vehicle. This is capalbe of destroying several units before having to reload. It is devastating against structures.</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pache Mk II</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Reloading Pad</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1000</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w:t>
        <w:tab/>
        <w:t>Very Fast</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n quick, agile unit. This can take out most units without having to reload.</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Nod Infantry</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ocket Soldier</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Hand of Nod</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180</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w:t>
        <w:tab/>
        <w:t>Slow</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e rockets are much more powerful than in Tiberian Dawn or Red Alert. An effective tank-killer.</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hameleon Spy</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Comm Centre</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500</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w:t>
        <w:tab/>
        <w:t>Slow</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Unlike the RA spy, the TS spy can cloak, as well as appearing to be an enemy unit. This makes him twice as likely to infiltrate an enemy base.</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yborg</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Tiberium Research</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1500</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w:t>
        <w:tab/>
        <w:t>Medium</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is is the basic type of Nod's ultimate soldier. Equiped with a machine gun type this unit will also recharge up to half of his health.</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yborg Commando</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Tiberium Research</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2500</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w:t>
        <w:tab/>
        <w:t>Medium</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is is the ultimate position to reach in the Nod Army. This is the most powerful unit that Nod Possesses and destroys most things in a few shots,the only exception being the infamous Mammoth Mk II...</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Nod Structures</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Nod Power Plant</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Construction Yard</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500</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is generates 250 power.</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and of Nod</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Power Plant</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300</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is trains all of the Nod soldiers</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aser Turret</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Refinery</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400</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Like the GDI defenses, this is a very effective at clearing ground units.</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belisk</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Advanced Comm Centre</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1500</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is is the ultimate base defense. It has a long range and can shoot at any unit. As well as being incredibly powerful....</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iberium Research</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Advanced Comm Centre</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1000</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is give the Nod Commander the use of the 'Tiberium Effect', the ability to teleport one unit from one place on the map to another. Unlike the chronosphere, soliders do not die if they are in an APC.</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mall SAM Site</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Comm Centre</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600</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is is an alternative SAM site availble to Nod which will function without any power.</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tealth Generator</w:t>
      </w:r>
    </w:p>
    <w:p>
      <w:pPr>
        <w:pStyle w:val="Normal"/>
        <w:tabs>
          <w:tab w:val="clear" w:pos="720"/>
          <w:tab w:val="left" w:pos="1800" w:leader="none"/>
          <w:tab w:val="left" w:pos="21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drawing>
          <wp:inline distT="0" distB="0" distL="0" distR="0">
            <wp:extent cx="624205" cy="4679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624205" cy="467995"/>
                    </a:xfrm>
                    <a:prstGeom prst="rect">
                      <a:avLst/>
                    </a:prstGeom>
                  </pic:spPr>
                </pic:pic>
              </a:graphicData>
            </a:graphic>
          </wp:inline>
        </w:drawing>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s:</w:t>
        <w:tab/>
        <w:t>Advanced Comm Centre</w:t>
      </w:r>
    </w:p>
    <w:p>
      <w:pPr>
        <w:pStyle w:val="Normal"/>
        <w:tabs>
          <w:tab w:val="clear" w:pos="720"/>
          <w:tab w:val="left" w:pos="1800" w:leader="none"/>
          <w:tab w:val="left" w:pos="21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1000</w:t>
      </w:r>
    </w:p>
    <w:p>
      <w:pPr>
        <w:pStyle w:val="Normal"/>
        <w:tabs>
          <w:tab w:val="clear" w:pos="720"/>
          <w:tab w:val="left" w:pos="1800" w:leader="none"/>
          <w:tab w:val="left" w:pos="216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is incredibly annoying structure will hide any enemy units within a certain radius under shroud. Much like the Gap Generator in RA surprisingl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14.emf"/><Relationship Id="rId43" Type="http://schemas.openxmlformats.org/officeDocument/2006/relationships/image" Target="media/image41.emf"/><Relationship Id="rId44" Type="http://schemas.openxmlformats.org/officeDocument/2006/relationships/image" Target="media/image42.emf"/><Relationship Id="rId45" Type="http://schemas.openxmlformats.org/officeDocument/2006/relationships/image" Target="media/image43.emf"/><Relationship Id="rId46" Type="http://schemas.openxmlformats.org/officeDocument/2006/relationships/image" Target="media/image44.emf"/><Relationship Id="rId47" Type="http://schemas.openxmlformats.org/officeDocument/2006/relationships/image" Target="media/image45.emf"/><Relationship Id="rId48" Type="http://schemas.openxmlformats.org/officeDocument/2006/relationships/image" Target="media/image46.emf"/><Relationship Id="rId49" Type="http://schemas.openxmlformats.org/officeDocument/2006/relationships/image" Target="media/image47.emf"/><Relationship Id="rId50" Type="http://schemas.openxmlformats.org/officeDocument/2006/relationships/image" Target="media/image48.emf"/><Relationship Id="rId51" Type="http://schemas.openxmlformats.org/officeDocument/2006/relationships/image" Target="media/image49.emf"/><Relationship Id="rId52" Type="http://schemas.openxmlformats.org/officeDocument/2006/relationships/image" Target="media/image50.emf"/><Relationship Id="rId53" Type="http://schemas.openxmlformats.org/officeDocument/2006/relationships/image" Target="media/image51.emf"/><Relationship Id="rId54" Type="http://schemas.openxmlformats.org/officeDocument/2006/relationships/image" Target="media/image52.emf"/><Relationship Id="rId55" Type="http://schemas.openxmlformats.org/officeDocument/2006/relationships/image" Target="media/image53.emf"/><Relationship Id="rId56" Type="http://schemas.openxmlformats.org/officeDocument/2006/relationships/image" Target="media/image54.emf"/><Relationship Id="rId57" Type="http://schemas.openxmlformats.org/officeDocument/2006/relationships/image" Target="media/image55.emf"/><Relationship Id="rId58" Type="http://schemas.openxmlformats.org/officeDocument/2006/relationships/image" Target="media/image56.emf"/><Relationship Id="rId59" Type="http://schemas.openxmlformats.org/officeDocument/2006/relationships/image" Target="media/image57.emf"/><Relationship Id="rId60" Type="http://schemas.openxmlformats.org/officeDocument/2006/relationships/image" Target="media/image58.emf"/><Relationship Id="rId61" Type="http://schemas.openxmlformats.org/officeDocument/2006/relationships/image" Target="media/image59.emf"/><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