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 a folder in C:\Program Files\Battlezone II\data\missions\Multiplayer called Snowed_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all files to that folder. That's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ctor aka The Sai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