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6341109"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868192682"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127855617"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946730793"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629304759"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896626893"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661103424"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2066094389"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438478656"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308383946"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