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: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_Yit_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Jungle Cameo marin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Marines that are equipped for a future jungle level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use the new patch installer(.pfp format) which is also available on my site as a separat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