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 xml:space="preserve">Aliens Versus predator: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 xml:space="preserve">Author:BS-AnimalThug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Name:BS Metalic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Notes:Prperty on BS-AnimalThug and the Berserker Squad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DO NOT RIP OFF ANY PART OF THIS SKIN.  IT TOOK MY A WHILE TO DO THIS.  IF YOU DO, AT LEAST GIVE ME CREDIT FOR IT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Install:1)Go to your fast file dir, usually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C:\Program Files\Fox\Aliens versus Predator\fastfile/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find tex34.ffl and make a back-up of it, incase you want your old skin back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2)After you do that, extract this Zip into that dir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 xml:space="preserve">3)Look At the marine skins.  They should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Have any Questions?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Mplayer name BS-AnimalThug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http://bsquad.cjb.net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36"/>
          <w:szCs w:val="36"/>
          <w:lang w:val="en-CA"/>
        </w:rPr>
      </w:pPr>
      <w:r>
        <w:rPr>
          <w:rFonts w:eastAsia="ALIEN Extended" w:cs="ALIEN Extended" w:ascii="ALIEN Extended" w:hAnsi="ALIEN Extended"/>
          <w:color w:val="000000"/>
          <w:sz w:val="36"/>
          <w:szCs w:val="36"/>
          <w:lang w:val="en-CA"/>
        </w:rPr>
        <w:t>BeReSeRkEr SqU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