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227062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61511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