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349535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102882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