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mailto:thiery_j@hol.f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X|26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02 Feb 1998 16:26:14 +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3.0.2.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02 Feb 1998 16:26:14 +01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