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Marcos Mant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Yankee and Jap kicking Marcos, but this time its an open top Mantara, with a 4.6 litre V8 this car will accelerate from 0-60mph in 5.4 secs.  From the front the wide air scoop feeding the radiator (not visible from above) looks like a giant shark's mouth, closing in to chew up and spit out Vipers and NSXs (especially NSXs), if any should stupidly get in its way.  Its a real "wind in your hair" British sportscar -(where would we be without 'em?) quaranteed to get attention should that be what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Interior is tan Leather and polished wood (I'd prefer Alcantara and Carbon fibre personally), -more akin to a luxury saloon than a sportscar, -but that's what makes Brit sportscar quircky and cool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